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ce2Pcb Logon v2.02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 2 Pcb is a small Tool which imitate the PcBoard Logon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oia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quite simple, just copy the Files into a directory of your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RONTEND.BAT. I have included a exampl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Tool runs only under a registered PcExpress, coz it h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unregistered Version, you can't start the FrontEnd.BAt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i Leech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Securit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PC/X Tools or other Art/Scene/Demo Files call our World HeadQu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STiC (Sysop: Pandur) +49-2203-87682 (28k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World HQ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rwing@Cairo.Domino.De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iNFO'S OR iF YOU'D LiKE TO JOiN US OR 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04/0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