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 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!',a#4$�$$a  a$$&amp;�$&amp;#%a  a$$$$$�#a $ a##&amp;�$$&amp;#a`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�� $$$�$$ $$$$  .aaa$$$$$b $$$$$$ $$$ d$$$$ $$$$$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$ $$$$$$$ $�$$ $$$$ $$$$$$ $$$$$$a$�' `�#&amp;$aaaaa.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$$ 6$$$$$$ $$$$ $$$$ $$$$�$ $$$$$$ a4$ $aaa. $$�$$ $�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$a`$$$$$$ $&amp;�'.�$$$a$$$$$�.`���&amp;$ $$$.`�&amp;$$a$$$�',$&amp;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 A T i O N � O F � A R T � P R O D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 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tion Of Art Productions proud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            v?.? for PC Express v1.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d by Late R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�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1) 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�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istribute  this program freely as long as you don't request $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.  This program may not be used in a commercial way withou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 of the coder.  It is not made for people making money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 software and therefor it cannot be sol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2) WHAT iS i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OtHER DOOR WHiCH SHOWS THE LAST 10 DUDOS. I DON'T KNOW WH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THiS TOOL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3) HOW DOES iT WORKS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MODiFY THE .CFG TO YOU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SUM NiCE JOKES OR COMMENTs THAN EDiT THE .DAT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UM BAD COMMENTs LiSTED. BUT REMEMBER iT MUST BE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MMENt FOR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4) WHAT WiLL COME NEX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CK THE CHiCKE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planned 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REPORTS OF YOU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MME SOME iNFOS 'BOUT MY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M CRiTiC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o knows? who cares?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5) BETA-TESTiNG &amp; X-TRA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work with ISDN as well as with a common Mod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important thing is that you have to run a FOSSI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S, X00 or SiO (OS/2 rules..heh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Tool has been tested by us and we think that it is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product will cause harm to your hardware,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nor NAPS assume responsiblity for any damage that resul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-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6) GROUP iNFOS AND HOW TO CONTACT "NA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�--�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d like to contact u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l our Sites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t a Message at the PC Express WHQ (to Late Riser or Ony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ite a E-Mail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ERWiNG@CAiRO.DOMiNO.DE (Late Riser) or THETORCH@AOL.COM (Ony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--�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MORE iNFO'S OR iF YOU'D LiKE TO JOiN US OR REQUESTS READ THE NAPS.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�-������-������--�����-�����������������--�������-�-�-��������-��������--�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.nfo was written by onyx on 10/03/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