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_LiST v1.0b by DOC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      THE_LiST is a small door which works with PCExpress V1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     V1.3 (not released yet). The door should replac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L'-command, that means that THE_LiST will show all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ersion is currently a beta or pre release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 the final version when the new pcekit i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iscover bugs or have some ideas to add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ct me on my board or leave mail at pce whq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     The archive should contain the following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     1) IFC_TL10.DOC ..... You are currently reading this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IFC_TL10.EXE ..... The main exec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IFC_TL10.CFG ..... The cfg file. This file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the same dir like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re information in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IFC_HEAD.A?? ..... The Header used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IFC_DOWN.A?? ..... Displayed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L.BAT        ..... Batch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FILE_ID.DIZ  ..... Short description of the tool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ny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) IFC.NFO      ..... Information about the one-man-crew IF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9) ILLUSION.EXE ..... Small bbs advertisement.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. (49-4921-9640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      Simple. Just create a new door called 'L' in the cfg of 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     and copy L.BAT to your bbs directory. Change the path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tch and run pce....there you should type 'l'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is great tool.....-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ll, this tool is 100% configurable. You are able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lours, some strings are editable and you can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place the *.ans/*.asc files where you wa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ust add/change the path in IFC_TL10.CF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ore information you should load this cfg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ve included some info lines.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iscover bugs or have questions, feel free to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. I like to chat with my gues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greetings to Creative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EOF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HOLiDAY'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