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.......................................\............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 :__________________   _________________    _\_       __/__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\_  ____/_:         / __    /_._\____  \    ___ /_._(__/_.    _\ __ :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\     :   /____/ _\____/  |    _/   \.___\    |      |   |  _\__:_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:     ||            |          |  |     |      |   |      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'-----'`------------'----------'  |     |------'\  /------: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 : _________   ________   _________`-----'        \/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___ /_:_\ __    /_._\____  /_._\__   __/_.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\    :  _\____/  |    _/    |    \_/    |    creative team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:           |          |     |     :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d|     :-----------'----------'-----'-----'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---'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UGSHO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          ���             </w:t>
      </w:r>
      <w:r>
        <w:rPr/>
        <w:t>(tm)   �������    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              ���     ���  ���       ��� ���     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�����   ������ ���     ���  ���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������� ��� ��� ��� �����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   ���     ��� ��� ���  ���       ������      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���  ������� ���  ���       ���          �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     ��� ��� ���  ���       ���          �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     ��� ��� ���  ���       ���          �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     ��� ��� ���  ���       ���          �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  ���     ��� ��� ���  ���       ���          �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��� ������� ��� ��� ���  ����      �������  ��  �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���   ������ ��� ��� ���   ���       ������  ��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EKiT (c) 94-1995 by MugSHot of Creativ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EKiT Documentation by Mu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is is the release of PCEKiT v2.66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release archive  of version  2.62 I  forgot to put  som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 that show  how to use the kit. I have encluded  the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and hope  they  are of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 now  supports RIPscrip v1.54. With  this you  can crea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  user interface  that will work on  remote and local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 ripdemo.pas  for more  info and read this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e procedur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need to use the units  PCEKITR.TPU and PKRIPLNK.TPU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r doors to support the awesom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very) irritating ansi bug that occured on some modems tha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s now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 included the source of my pkDIRX unit,  this unit could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value to  you if you  are programming a door that needs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Express DIRx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g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isclaimer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 was written by Alexander "MugSHot" ten Bruggen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ccount: 40.39.10.358 (the Netherl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software and you would like to see that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ly  then  you are encouraged to  send a small dona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ccoun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ask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 may not  be used   in  a commercial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  It is not  made for peop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selling Public Domain software and therefor it cannot b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 this  software in  any shareware  package  or cd-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us and we will have a chat with the person(s)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software has been tested by many programmers and w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 unlikely  that this  product will  cause harm to your 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duct nor Creative Team assume responsib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resulted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trademarks mentioned  in this documentation  belong to ther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tive compag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troduction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 is a superb library for writing Pc-Express bbs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r experienced turbo pascal programmer. This ki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 communications between  the host and  the caller 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nds free to do what you want. It also saves you the time of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g to  write your  own kit which can be  a very tiresome job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at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cord PCEKiT supports UART + FIFO (first in first out) bu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and FOSSIL + ISDN. I did not implement INT14 (BIOS) and DIGI1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anybody who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.DOC is  a summary of  every procedure and  function that PCE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s,  if you can't get  a function of  PCEKiT to work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t up in here and you'll find a small example of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at do you need?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have the following TP 7.0 units in your pos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EKiT itself, use it in all your pc/x tools that need to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L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EKiT-LIGHT, same as PCEKIT.TPU but without the Z-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R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me as PCEKiT.TPU but with changes to send the RIPscrip codes to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BSPCL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s "abstract" protocol data definitions and gener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PCEKi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SYNC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ly used by PCE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HECK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 for the sw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OM 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face layer for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DIRX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t for handling PC-Express DIRX.TXT files,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DPMI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mitive routines for DPMI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XEC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w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SSIL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s serial I/O using FOSSI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ISC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full routine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 list of its procedures and functions i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ODEM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PORT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es an abstract port data block and some comm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RIPLNK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IPSCRIP v1.5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IMER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OS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ART  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s buffered, interrupt-driven serial I/O at the UA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WINDOW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full unit to program a chatter,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MODEM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ides Zmodem receive and transm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mal Requirements to use PCE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 Processor of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6 or better with harddisk and extended memor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t of free time to cod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 examples on how to  use this  kit you should  have a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demo sources I e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at do you NOT nee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port, pkuart and pkfossil are used by PCEKiT internal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ose units in any of your programs. (you can do i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s no purpose...) So don't program like this: uses pkfossil,pk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oblems with PCEKiT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PCEKiT  shouldn't cause  any errors  but if you  think PCE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n error somewhere then please don't hesitate to inform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reach me at X-TReMe BBS: +31-167564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n  'out of memory'  error when you are compi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s pcekit the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. Goto the 'Options' menu in turbo pascal's id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inker' option then set the linkbuffer to disk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. If this doesn't help you try step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. If you have extended memory then try tpx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. From the dos command line try tpc[.exe] toolname[.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CEKIT.TPU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f=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  = #8;         PgUp  = #201;        CtrlPgUp = #1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= #9;         PgDn  = #209;        CtrlPgDn = #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= #13;        Endkey= #207;        CtrlEnd  = #2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= #27;        Home  = #199;        CtrlHome = #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    = #143;       Ins   = #210;        Del      = #2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    = #203;       CtrlPrtsc   = #242;  Null     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r    = #205;       CtrlLArr    = #243;  Bell     = #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r    = #200;       CtrlRArr    = #244;  LF       = #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    = #208;                            CR       = #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A  = #1;          AltA  = #158;        Alt1 = #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B  = #2;          AltB  = #176;        Alt2 = #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  = #3;          AltC  = #174;        Alt3 = #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  = #4;          AltD  = #160;        Alt4 = #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E  = #5;          AltE  = #146;        Alt5 = #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  = #6;          AltF  = #161;        Alt6 = #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G  = #7;          AltG  = #162;        Alt7 = #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H  = #8;          AltH  = #163;        Alt8 = #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I  = #9;          AltI  = #151;        Alt9 = #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J  = #10;         AltJ  = #164;        Alt0 = #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K  = #11;         AltK  = #165;        Altminus  = #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L  = #12;         AltL  = #166;        Altequals = #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M  = #13;         AltM  = #1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N  = #14;         AltN  = #1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O  = #15;         AltO  = #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P  = #16;         AltP  = #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Q  = #17;         AltQ  = #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R  = #18;         AltR  = #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S  = #19;         AltS  = #1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T  = #20;         AltT  = #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U  = #21;         AltU  = #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V  = #22;         AltV  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W  = #23;         AltW  = #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X  = #24;         AltX  = #1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Y  = #25;         AltY  = #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Z  = #26;         AltZ  = #17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#187;       sF1  = #212;       CtrlF1  = #222;       AltF1  = #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#188;       sF2  = #213;       CtrlF2  = #223;       AltF2  = #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#189;       sF3  = #214;       CtrlF3  = #224;       AltF3  = #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#190;       sF4  = #215;       CtrlF4  = #225;       AltF4  = #2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= #191;       sF5  = #216;       CtrlF5  = #226;       AltF5  = #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#192;       sF6  = #217;       CtrlF6  = #227;       AltF6  = #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#193;       sF7  = #218;       CtrlF7  = #228;       AltF7  = #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#194;       sF8  = #219;       CtrlF8  = #229;       AltF8  = #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= #195;       sF9  = #220;       CtrlF9  = #230;       AltF9  = #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#196;       sF10 = #221;       CtrlF10 = #231;       AltF10 = #2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= #139;       sF11 = #141;       CtrlF11 = #154;       AltF11 = #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= #140;       sF12 = #142;       CtrlF12 = #155;       AltF12 = #15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0;    DGray    = 8;     BBlack   = 128;    BDGray    = 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1;    LBlue    = 9;     BBlue    = 129;    BLBlue    = 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2;    LGreen   = 10;    BGreen   = 130;    BLGreen   = 1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3;    LCyan    = 11;    BCyan    = 131;    BLCyan    = 1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4;    LRed     = 12;    BRed     = 132;    BLRed     = 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5;    LMagenta = 13;    BMagenta = 133;    BLMagenta = 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6;    Yellow   = 14;    BBrown   = 134;    BYellow   = 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ray   = 7;    White    = 15;    BLGray   = 135;    BWhite    = 1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Version    = 'x.x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terface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Node      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urrent nod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ParamLook 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CEKit will check all parameters from pkParamLook to param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heckMci 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true pkwrite and pkwriteln will be checked for mci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so see: pkCheckPipe, pkCheckPc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heckPipe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true pkwrite and pkwriteln will be checked for pipe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so see: pkCheckMci, pkCheckPc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heckPcb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true pkwrite and pkwriteln will be checked for PcBoard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so see: pkCheckMci, pkCheckPi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tatFColor : byte    =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ault statusbar textcol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tatHColor : byte    =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ault statusbar highlightcol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tatBColor : byte    =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ault statusbar backgroun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tatNr     : byte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ber of current statusbar at local screen (0 = no ba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StatBar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a statusbar is on the loc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BbsPath   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plete path with \ from the environment variable PCEXPR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sgDir     : pathstr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is string contains the directory of where the messag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. You must have used pkreadconf before you use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MsgDir := 'NODIR' if the conference doesn't have a message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bout      : string  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is string will show up as text row #1 at statba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 this one to put your name or greets etc...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^ to start and end #StatHColor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#pkDrawBar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kAbout := 'Normal Color ^High Light Color^ Back To Normal...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DropFile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a drop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#pkConfig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DisableFKey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true PCEKiT will not check for second keys like ALT-Z (send file)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onfigFile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a configfile was foun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so see #pkDrop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seTime    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ack time left indicator, (internal housecleaning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HiRes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local screen is in 43/50 lines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ono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local screen is a mono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nsi 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 ANSI color indica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Local    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ocal mod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heckCD   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ould PCEKiT check if the carrier from another modem is pres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Quiet  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upress local bell from rin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RemoteKey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ue if key read with pkReadKey was a remote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scaped   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pkreadln was escaped with the Esc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imeOut        : word 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ber of seconds a user can be inac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imeOutWarning : word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er of seconds a user can be inactive before getting a warning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Drop         : doo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rinfo record read from the dropfile PCEDOOR.DA# (# = node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#pkDropFile#, #pkConfig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ser   : user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 Record read with pkread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onfig       : config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fig record read from the configfile EXPRESS.CF# (# = node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#pkConfigFile#, #pkDrop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Conf         : con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ference record read from the conference file CONF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pkMSG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DoorTim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utes left in door, read from pkDropFile (internal houseclea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#pkTimeLeft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s PCE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pkParamL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adConf(Conferenc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ads a specified conference and returns read record in pkco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s screen on local and rem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hkmci(var 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s string for all pc-express mci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WriteLn(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rites string to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a look on all the mci/pcboard colors and pipe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Write(out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rites string to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a look on all the mci/pcboard colors and pipe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nds CR+LF to remote and 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a key was pressed on remote or 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adkey from remote or local, accepts cursor keys + home/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Peek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the first char in the keyboard buffer, for remote or 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e cursor position and text attribute at the local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set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set the cursor position and text attribute at the local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DrawBar(Row1,Row2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raws a status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moveStatus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moves any status bar on loc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tatusBar(n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raws a predefined statusbar 1-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ndFile(thisfile : pathstr; mor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nd a file to remote and loc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Hang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hang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olor(fcolor,b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local and remote text (fcolor) and background (bcolor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#pkAnsi#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the users time left for this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GotoXY(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to coordinates on local and rem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lear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 input and output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 end of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ve xy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set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set xy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TextColor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ground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TextBackground(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ckground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adLn(var gstr : string; max : byte; reset,upper : boolean; backchar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 good readln function, will hanle home/end/cursor/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Exec(execstr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ecute a program with 1-2 kb m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PutEnv(wrk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mporarily add an environment, handy when shelling to d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ProgressBar(Percent : Real; 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raws a progress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InitZList(ListSize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able to init zmodem and allocate memory for a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ize is the size in byte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#pkAddZList#, #pkSendZList#, #pkSendZ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if pkInitZList(500) then repeat ... pkAddZList('SOME.FIL'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... if pkSendZList then pkWriteLn('Transfer OK!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ddZList(FileName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s a file to the list of files to send with #pkSendZList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#pkInitZList#, #pkSendZList#, #pkSendZ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if pkInitZList(500) then repeat ... pkAddZList('SOME.FIL'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... if pkSendZList then pkWriteLn('Transfer OK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SendZLis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zmodem send (filelist) was successful and disposes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rotocol and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#pkInitZList#, #pkAddZList#, #pkSendZ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if pkInitZList(500) then repeat ... pkAddZList('SOME.FIL')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... if pkSendZList then pkWriteLn('Transfer OK!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GetZ(DestDir, FileMask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zmodem get (all files that fitts the FileMask)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Dir is the name of the directory to put th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#pkSendZ#, #pkSendZList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if pkGetZ('C:\UL','*.*') then pkWriteLn('Transfer OK!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SendZ(FileMask: paths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zmodem send (all files that fitts the FileMask)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ee #pkGetZ#, #pkInitZList#, #pkAddZList#, #pkSendZList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if pkSendZ('*.ZIP') then pkWriteLn('Transfer OK!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hangeBaud(bau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the current baudra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AnsiDetected 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local then pkAnsiDetected:=pkAnsiLoaded else PCEKi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upports an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 supports the followin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         Clears the screen (remote and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KITVERSION@   Return the version number of PCE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AME@    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ION@     Location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LOCATION@  Loca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OARDNAME@    Mailbox'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@        SYSOP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LEVELS@    Security Level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HONENR@      User's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TIME@     Time of user's last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DATE@     Date of user's last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CONF@    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POSTED@      Number of messages writt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RECIVED@     Number of messages rea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S@          Number of user'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S@        Number of user'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ATIO@        User'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ATIOTYPE@    Type of 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PUTERTYPE@ Computer type us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DAY@      Time available for user to work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PUPCPS@     Top CPS rate during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PDOWNCPS@   Top CPS rate during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BDAY@     Number of bytes available for downloading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K@          Number of bytes uploaded by use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K@        Number of bytes downloaded by user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NFNAME@     Current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S@        Number of call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LEFT@     Amount of time still available to us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@         Actu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@         Actu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DENR@ 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TALSCALLS@  Total call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DAYCALLS@   Number of call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UD@         Baud rate of current us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KiT supports PcBo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0 black           [Background Color =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0 black           [Background Color =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0 black           [Background Color = Dark 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0 black           [Background Color = 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0 black           [Background Color = Dark 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0 black           [Background Color = Dark Pur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0 black           [Background Color = Br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0 black           [Background Color = Dark Gr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0 black           [Background Color = Blinking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7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A  "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B  "    cy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C  "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D  "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E  "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F  "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1 PcExpress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2 PcExpress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3 PcExpress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4 PcExpress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0 Rese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CEKITL.TPU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as PCEKiT.TPU but without: pkInitZList, pkAddZList, pkSendZ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GetZ and pkSen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ort: when using PCEKITL.TPU you  loose the Z-MODEM  routin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ools should become less memory hungry an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CEKITR.TPU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unit if you want your doors to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PCEKIT.TPU with the addition of two procedures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InitRip and pkDoneRip which should be respectively call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use  RIP graphics. If you  want some help with RIP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take a look  in the example  diretory and play with the ri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 are using  RIPgraphics then  you should  set the pkCheck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 false as true can affect the output of the  RIP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screen. Futermore every command in the rip un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like pkRIP^.&lt;rip procedure/fun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KMISC.TPU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f=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  = #8;         PgUp  = #201;        CtrlPgUp = #1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= #9;         PgDn  = #209;        CtrlPgDn = #2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= #13;        Endkey= #207;        CtrlEnd  = #2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= #27;        Home  = #199;        CtrlHome = #2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    = #143;       Ins   = #210;        Del      = #2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    = #203;       CtrlPrtsc   = #242;  Null     =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r    = #205;       CtrlLArr    = #243;  Bell     = #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r    = #200;       CtrlRArr    = #244;  LF       = #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r    = #208;                            CR       = #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A  = #1;          AltA  = #158;        Alt1 = #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B  = #2;          AltB  = #176;        Alt2 = #2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C  = #3;          AltC  = #174;        Alt3 = #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  = #4;          AltD  = #160;        Alt4 = #2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E  = #5;          AltE  = #146;        Alt5 = #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F  = #6;          AltF  = #161;        Alt6 = #2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G  = #7;          AltG  = #162;        Alt7 = #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H  = #8;          AltH  = #163;        Alt8 = #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I  = #9;          AltI  = #151;        Alt9 = #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J  = #10;         AltJ  = #164;        Alt0 = #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K  = #11;         AltK  = #165;        Altminus  = #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L  = #12;         AltL  = #166;        Altequals = #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M  = #13;         AltM  = #1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N  = #14;         AltN  = #17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O  = #15;         AltO  = #1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P  = #16;         AltP  = #15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Q  = #17;         AltQ  = #14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R  = #18;         AltR  = #1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S  = #19;         AltS  = #1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T  = #20;         AltT  = #1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U  = #21;         AltU  = #1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V  = #22;         AltV  = #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W  = #23;         AltW  = #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X  = #24;         AltX  = #1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Y  = #25;         AltY  = #1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Z  = #26;         AltZ  = #17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#187;       sF1  = #212;       CtrlF1  = #222;       AltF1  = #2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#188;       sF2  = #213;       CtrlF2  = #223;       AltF2  = #2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= #189;       sF3  = #214;       CtrlF3  = #224;       AltF3  = #2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= #190;       sF4  = #215;       CtrlF4  = #225;       AltF4  = #2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= #191;       sF5  = #216;       CtrlF5  = #226;       AltF5  = #2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#192;       sF6  = #217;       CtrlF6  = #227;       AltF6  = #2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#193;       sF7  = #218;       CtrlF7  = #228;       AltF7  = #2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#194;       sF8  = #219;       CtrlF8  = #229;       AltF8  = #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= #195;       sF9  = #220;       CtrlF9  = #230;       AltF9  = #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#196;       sF10 = #221;       CtrlF10 = #231;       AltF10 = #2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= #139;       sF11 = #141;       CtrlF11 = #154;       AltF11 = #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= #140;       sF12 = #142;       CtrlF12 = #155;       AltF12 = #15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0;    DGray    = 8;     BBlack   = 128;    BDGray    = 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1;    LBlue    = 9;     BBlue    = 129;    BLBlue    = 1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2;    LGreen   = 10;    BGreen   = 130;    BLGreen   = 1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3;    LCyan    = 11;    BCyan    = 131;    BLCyan    = 1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4;    LRed     = 12;    BRed     = 132;    BLRed     = 1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5;    LMagenta = 13;    BMagenta = 133;    BLMagenta = 1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6;    Yellow   = 14;    BBrown   = 134;    BYellow   = 1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ray   = 7;    White    = 15;    BLGray   = 135;    BWhite    = 1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Alt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Alt is pressed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trlPressed#, #pkLeftPressed#, #pkRightShiftPressed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kShiftPressed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Ctrl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Ctrl is pressed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AltPressed#, #pkLeftShiftPressed#, #pkRightShiftPressed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kShiftPressed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LeftShift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Left Shift is pressed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AltPressed#, #pkCtrlPressed#, #pkRightShiftPressed#, #pkShiftPressed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RightShift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Right Shift is pressed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AltPressed#, #pkCtrlPressed#, #pkLeftShiftPressed#, #pkShiftPressed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hift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Shift is pressed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AltPressed#, #pkCtrlPressed#, #pkLeftShiftPressed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FAnsiStr(fcolor: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es the ANSI Esc string for text color fcol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BAnsiStr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FAnsiStr(LightB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#27+'[0;1;34' to remote and local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BAnsiStr(bcolor:byte;fc:boolean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es the ANSI Esc string for background color b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c to combine this function with the #pkFAnsiStr# fun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FAnsiStr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BAnsiStr(Blue,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#27+'[0;44' to remote and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Write(pkFAnsiStr(LightBlue)+pkBAnsiStr(Blue,tr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#27+'[0;1;34'+';44' to remote and local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Caps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Caps Lock is on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NumOn#, #pkScrollOn#, #pkSetCaps#, #pkSetNum#, #pkSetScroll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Num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Num Lock is on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apsOn#, #pkScrollOn#, #pkSetCaps#, #pkSetNum#, #pkSetScro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crollOn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Scroll Lock is on (local keyboar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apsOn#, #pkNumOn#, #pkSetCaps#, #pkSetNum#, #pkSetScro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Caps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s Caps Lock On or O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apsOn#, #pkNumOn#, #pkScrollOn#, #pkSetNum#, #pkSetScro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Num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s Num Lock On or O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apsOn#, #pkNumOn#, #pkScrollOn#, #pkSetCaps#, #pkSetNum#, #pkSetScro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Scroll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s Scroll Lock On or O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apsOn#, #pkNumOn#, #pkScrollOn#, #pkSetCaps#, #pkSetNum#, #pkSetScro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GotoXYAbs(X, 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sition cursor at x, y absolute (ignoring the current window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Min(a,b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the lesser of a and b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Max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Max(a,b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the greater of a and b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Min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Timer(var basetim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 timer val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GetTime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GetTimer(var basetime : longint ; val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val seconds has passed since baseti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etTime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Exist(s : path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FileName exis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FileSize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FileSize(FileName:string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size of FileName in bytes (returns -1 if file not foun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Exist#, #pkTransTimeSt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FileDrive(Full: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tract drive from a full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FileDir#, #pkFileName#, #pkFileExt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FileDrive('C:\TESTDIR\TEST.TXT'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ould send 'C' 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FileDir(Full: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tract directory from a full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FileDrive#, #pkFileName, #pkFileExt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FileDrive('C:\TESTDIR\TEST.TXT'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ould send 'TESTDIR' 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FileName(Full: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tract name from a full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FileDrive#, #pkFileDir#, #pkFileExt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FileDrive('C:\TESTDIR\TEST.TXT'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ould send 'TEST' 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FileExt(Full: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tract extension from a full filen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FileDrive#, #pkFileDir#, #pkFileName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FileDrive('C:\TESTDIR\TEST.TXT'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ould send 'TXT' 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TransTimeStr(BPS: Word; Size: 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transfer tim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PS is the transfer speed and size is the filesize in by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TimeStr#, #pkFileSize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TransTimeStr(14400, 1000000)); would send '09:16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TimeStr(style 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system time EURO or US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style = 'U' then US style else EURO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DateStr#, #pkTransTimeStr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TimeStr('U') = hh:mm:ss a.m./p.m. (hh = 0..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kTimeStr('E') = hh:mm:ss (hh = 0..24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DateStr(style : cha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system date LONG, EURO or US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style = 'L' then LONG else if style = 'U' then 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if style='M' else EURO sty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TimeStr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DateStr('L') = NameDay NameMonth DD, YY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DateStr('M') = NameDay Year,Month,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kDateStr('U') = MM/DD/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kDateStr('E') = YY/MM/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trLong(Str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verts Str to a long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trReal#, #pkIntStr#, #pkRealSt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trInt(Str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verts Str to a Integ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trLong#, #pkStrReal#, #pkIntStr#, #pkRealSt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trReal(Str:string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verts Str to a re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trInt#, #pkStrLong#, #pkIntStr#, #pkRealSt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IntStr(val : longint; isize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string of the input longint, isize is the padded size of th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RealStr#, #pkStrInt#, #pkStrRea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RealStr(rval  : real; rsize, rdec 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string of the input real value, rsize is the padded size of the string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nd rdec is the number of decimal places in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IntStr#, #pkStrInt#, #pkStrLong#, #pkStrRea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PadLeft(Str : string; Size : byte; Pad : 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left justified Str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size is the size of string and Pad is the char to pad wi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PadCenter#, #pkPadRight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PadCenter(Str:string;Size : byte; Pad : 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center justified Str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size is the size of string and Pad is the char to pad wi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PadLeft#, #pkPadRight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PadRight(Str : string; Size : byte; Pad : cha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right justified Str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size is the size of string and Pad is the char to pad with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PadLeft#, #pkPadCente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Upper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verts a string to upper case (only affect a.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Lowe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Lower(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verts a string to lower case (only affect A..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Uppe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tripLeft(C: char; 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ip all leading charpkters fro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 is the charpkter to remove from source string S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tripRight#, #pkStripBoth#, #pkStripA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tripRight(C: char; 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ip all trailing charpkters fro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 is the charpkter to remove from source string S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tripLeft#, #pkStripBoth#, #pkStripA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tripBoth(C: char; 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ip both leading and trailing charpkters fro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 is the charpkter to remove from source string S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tripLeft#, #pkStripRight#, #pkStripAll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tripAll(C: char; 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ip all occurrences of the charpkter fro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 is the charpkter to remove from source string S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tripLeft#, #pkStripRight#, #pkStripBoth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Dup(Ch: Char; Nr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string Nr characters long, with all characters equal to C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Encrypt(var Str: String; Ke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crypts a string using Key as a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Decrypt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Decrypt(var Str: string; ke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crypts a string using Key as a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Encrypt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FirstStr(Left : byte; 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tracts the first part of s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 = the number of leftmost characters to extr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LastStr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FirstStr(7, 'This is to long'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ould send 'This is' 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LastStr( Right :byte ; 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tracts the last part of s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 = the number of rightmost characters to extr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FirstStr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LastStr(7, 'This is to long'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ould send 'to long' 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PosWord(Wordno : byte; Str : 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termines the starting character position of Wordno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 is the sourc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there are too few words in the source string, a 0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WordCnt#, #pkExtractWords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WordCnt(Str : string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unts the number of words in St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ExtractWords#, #pkPosWord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ExtractWords(StartWord, NoWords : byte; Str : 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number of specified words from a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artWord is the number of the first word to extr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Words is the number of words to extr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tr is the source str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PosWord#, #pkWordCnt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Write(pkExtractWords(3, 2, 'This is a test')); would send 'a test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o local and remo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Bit(var changebyte : byte ; position, valu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a bit in changebyte to #0 or #1, bit position range 0..7, value to set 0..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BitOn#, #pkBitStr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BitOn(TestByte, Position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st if a bit in testbyte is on (#1) or off (#0), position range 0..7 (0 = right and 7 = left most bit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etBit#, #pkBitSt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BitStr(inbyte : byte; on, off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s a string of eight on and off chars reflecting inbytes bi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On = the char that will represent a binary #1 and off = the char that will represent a binary #0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etBit#, #pkBitOn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Bit := 13; pkWrite(pkBitStr(Bit,'�','�'); would send the string: '������'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hareFile(Read, Wri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 BEFORE assigning typed and untyped files to grant/deny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access to the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hareAssign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ShareFile(True,False); Assign(F,'TEST.DAT'); would assign TES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other nodes to read the file and deny them to write to the fi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hareAssign(var F: TEXT; FileName: string;Read, Wri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d to assign textfiles in shared file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hareFile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ple: pkShareAssign(TXTFile,'C:\TEST.TXT',true,false); would assign TES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ing other nodes to read the file and deny them to write to the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nsi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rites Ch and handles ANSI escape sequen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AnsiWrite#, #pkAnsiWriteLn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nsiWrite(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rites Str and handles ANSI escape sequen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AnsiWriteLn#, #pkAnsiCha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nsiWriteLn(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rites Str + CR and handles ANSI escape sequen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AnsiWrite#, #pkAnsiCha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Cursor(CurType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cursor shape. Valid CurType's is B=Block, U=Underline, N=None and H=Hal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ursorOn#, #pkCursorOff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urn cursor o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ursorOn#, #pkSetCurso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urn cursor 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ursorOff#, #pkSetCursor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Blink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the blink attribute to a high-intensity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ks only if a EGA or VGA card is installed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his allows you to use hi-intensity colors for a background col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pkBlinkOn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Blink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the blink attribute back to norm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BlinkOff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creen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urn screen o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creenOn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cree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urn screen 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ScreenOff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boots the compu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CGA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screen handles CG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EGA#, #pkVGA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EGA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screen handles EG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GA#, #pkVGA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VGA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screen handles VGA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e also #pkCGA#, #pkEGA#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Delay(Delaye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s Delay function, but now codes don't have to use Crt anymore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howLogo(Util : String; 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ow the Logo that I (MugSHot) always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PlayLeds(spee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ets the leds go round o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BlinkLeds(spee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ll leds jump on, and off at the same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Erase(wrk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rase a file with pathname if it ex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aveAnsi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ves current screen to an ansi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Break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Break is enab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Break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trl-Break is disab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KeyBoar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abled the entire 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KeyBoard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abled the keybo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A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ables Ctrl-Alt-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CAD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nables Ctrl-Alt-D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AnsiLoad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when ansi.sys/nnansi etc is loa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CopyFile(SourceFile, TargetFile:string)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turn codes:  0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source and tar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cannot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unable to cre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error during 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EGALine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ll set screen in 43/50 mode and pkEGALines=true if sucves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25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ill set screen to 25 lines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Print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nds the current screen to th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LastMode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e as LastMode from the ctr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TextMode(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me as TextMode from the crt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WildCompare(wild,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wildcard string matches the name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Share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s share is insta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KDIRX.TPU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kDIRX unit is a unit with which you have FAST access to pce-dir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pports cd-rom conferences and has several useful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try, reverselist, stringsearch, filesearc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 1-200 and areas 0-9 are valid, area 0 is the hol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pkdirxversion = 'pkDIRX Evoluzione II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nes      = 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kDIRX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x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: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xt     :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desc    :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ate   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   : array[1..MaxLines]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RecPtr   = ^Scan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Record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tr     : array[1..60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Proc      = procedure(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ressedFunc = func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KeyFunc    = function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keypeek(newfunc : readkey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e peekcha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readkeyfunc(newfunc : readkey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e readkey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keyfunc(newfunc : keypressed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e keypresse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detectkey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ould the dirx unit detect a keypres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writeproc(newproc : write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e writepr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scan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 the scan recor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scanrate(lin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e scan occurence 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rxfilepos(newfilepo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 the fileposition within a dirx.txt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ad_pkdirx_scan_animation(fn : 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ad an anim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dirxgetentry(conference, area : byte; var dirxrec : pkdirx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: boolean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return codes: 0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Incorrect us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This conference has n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RX.TXT fil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Error while trying to reset DIR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No entry found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dirxreverse(conference, area : byte; var dirxrec : pkdirx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: boolean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return codes: 0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Incorrect us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This conference has n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RX.TXT fil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Error while trying to reset DIR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No entry found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dirxstringscan(conference,area : byte; var dirxrec : pkdirx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str,hicol,lowcol : string; first : boolean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return codes: 0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Incorrect us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This conference has n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RX.TXT fil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Error while trying to reset DIR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No entry found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dirxdayscan(conference,area : byte; var dirxrec : pkdirx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z : word; first,speedsearch : boolean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return codes: 0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Incorrect us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This conference has n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RX.TXT fil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Error while trying to reset DIR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No entry found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dirxfilescan(conference,area : byte; var dirxrec : pkdirx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rd : string; first : boolean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* return codes: 0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Incorrect us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This conference has n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RX.TXT fil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Error while trying to reset DIR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No entry found                           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KMODEM.TPU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constant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pile-time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WordLen = 30;          {Max length for a modem word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tdSRegs = 12;         {Max standard Sre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Regs = 40;            {Max ultimate number of Sre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ialStr = 30;          {Max length of dial 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un-time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DialTimeout : Word = 1092; {Default tics for dial timeout (60 sec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DelayFactor : Byte = 2;    {Default tics for inter-cmd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pChar : Char = '/';      {Default separator for modem respo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imeout : Word = 182;      {Default tics for cmd timeout (10 sec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DropHold : Word = 8;       {Tics to DTR low during Han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CharDelay : Word = 10;   {MSec between outgoing cmd 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odem ID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yesModem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llModem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ourierModem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croComModem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cPtr = ^Modem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          : PortRecPtr;           {Active por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    : String;               {General purpose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  : ResponseType;         {Result code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gs       : SRegSet;              {S registers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gLow     : Byte;                 {Lowest Sreg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gHigh    : Byte;                 {Highest Sreg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esponses : Boolean;          {True if procs should get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Char   : Char;                 {Delimit char for modem resul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har      : Char;                 {Current &lt;CR&gt;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char      : Char;                 {Current &lt;LF&gt;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Char     : Char;                 {Current seperator char (/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: Word;                 {Seconds to wait for modem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Timeout : Word;                 {Seconds to wait for dial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Factor : Word;                 {Time to delay before sending 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Prefix  : String[MaxDialStr];   {Dial prefix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refix   : String[10];           {Prefix for all "normal"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Suffix   : Char;                 {Suffix for all "normal"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Flags    : Word;                 {Option flags for the current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Options : Word;                 {Flow control option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Text    : String;               {Last text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ode    : Integer;              {Last code re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ags      : Word;                 {Modem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String    : String[10];           {Error correctio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ntrol: Boolean;              {True if error ctl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Table    : ModemCommandPtr;      {Modem comma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TableMax : Word;                 {Last index in comma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Table   : ModemResponsePtr;     {Modem response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TableMax: Word;                 {Last index in command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Table   : ModemCodePtr;         {Modem code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TableMax: Word;                 {Last index in code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peed: LongInt;              {Actual connect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InitModem(var M : ModemRecPtr; P : Port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llocates and initializes a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DoneModem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ispose of this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++ table handling for modem commands 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ddModemCommand(M : ModemRecPtr; 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 : Word; Flag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dd/change modem command in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moveModemCommand(M : ModemRecPtr; Cm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move modem command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ExecuteModemCommand(M : ModemRecPtr; Cmd : Word; CmdVal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Execute the command registered for 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++ table handling for modem responses 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ddModemResponse(M : ModemRecPtr; S : String; 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serts new response in best fit slot (never changes existing res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moveModemResponse(M : ModemRecPtr;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move the modem response 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ddModemCode(M : ModemRecPtr; NC, Code : Byte; Option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serts new numeric response NC in best fit sl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moveModemCode(M : ModemRecPtr; NC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move the modem numeric response 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++ modem command execution and response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GetModemResponse(M : ModemRecPtr; CurTimeou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Wait for the result code from the last mode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PutModemCommand(M : ModemRecPtr; Cmd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nds Cmd string to the modem and handles the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GetLastText(M : ModemRecPt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turns text of last modem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GetLastCode(M : ModemRecPt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turns code of last modem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GetConnectSpeed(M : ModemRecPt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turns the current connect speed of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GetLastErrorMode(M : ModemRec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turns True if the last connection was an error correcting 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++ misc customizations 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Delay(M : ModemRecPtr; DF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Time (in tics) to delay before sending a mode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HandleResponses(M : ModemRecPtr; Stat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Turns automatic response handling 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alPrefix(M : ModemRecPtr; Prefix : Prefix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a dialing prefix (do _not_ include AT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CDControl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DCD behavior (mDCDAlwaysOn or mDCDFollowConn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TRControl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DTR behavior (mDTRAlwaysOn or mDTRTerminateCal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Timeouts(M : ModemRecPtr; Normal, Dialing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timeout values for normal commands and di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Port(M : ModemRecPtr; P : Port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modem to use port 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ErrorString(M : ModemRecPtr; EC : ModemError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Change modem error string to 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CmdTable(M : ModemRecPtr; P : Pointer; Ma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modem to use command table pointed to by 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RespTable(M : ModemRecPtr; P : Pointer; Ma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modem to use response string table pointed to by 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CodeTable(M : ModemRecPtr; P : Pointer; Ma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ange modem to use response code table pointed to by 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++ standard AT command set 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nswerModem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nswer modem immediate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AutoAnswerModem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Loops waiting to detect a RING when modem in auto answ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peatModemCommand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peats last mode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CarrierTrans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Turns carrier transmiter 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DialModem(M : ModemRecPtr; TelNo : Number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Dials TelNo (prefixes 'ATD' + DialPrefixSt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Echo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Turn modem echoing 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OnlineEcho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Turn modem echoing on/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HangupModem(M : ModemRecPtr; Opt : Word; DropDT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nd hangup string or drop DTR to hangup mod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Speaker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the speak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Online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witches modem from command mode to terminal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CmdMode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witches modem from terminal mode to command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alPulse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dialing to pulse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Quiet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 modem response mode (quite/norm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Register(M : ModemRecPtr; Reg, Valu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the S register Reg to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GetModemRegister(M : ModemRecPtr; Reg : Integer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turns string result from S-register Re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DialTone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dial mode to t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Results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results to words or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CodeSet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the modem response code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ResetModem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ssues ATZ command to reset modem to power-on 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demVolume(M : ModemRecPtr; Op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ets the speaker volu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KMOUSE.TPU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InitMouse( doModeFlip : Boolean 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initializes pkMouse. doModeFlip controls whether we should program VG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x16 character matrix size (allows smooth cursor movement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DoneMouse( doModeFlip : Boolean 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deinitialize pkMouse. Should be called prior to program exit if pk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lled. doModeFlip controls whether the effect of pkInitMo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odeFlip of TRUE should be undon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etMouseArea(Area : Word; UPL: Word; UPR: Word; DL: Word; D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a mouse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kMouseArea(Area : Word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the mouse cursor is in the specified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ShowMous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analogue to pkShowMouse. Displays mouse pointer on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HideMouse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analogue to pkHideMouse. Hides mouse pointer off scree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MouseGotoXY( X, Y : Integer 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sets new mouse pointer posit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MouseWhere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returns current mouse X position (in terms of characters, not pixels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MouseWher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- returns current mouse Y position (in terms of characters, not pixels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Left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ue if the left button of the mouse wa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Right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rue if the right button of the mouse was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kMouseSensetivity(x,y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s the sensetivity for the x and y axis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kMouseInstall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ue if a mouse driver was f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KRIP.TPU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Obj.IconDir     : Dir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PCEKiT will look in for *.ICN files. 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it will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Obj.StatText    : String[7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ring which contains the text to display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Obj.MouseExist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 mouse exist and is it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Obj.IsMouseOn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ouse pointer currently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Initializes the pkRI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Init(UseRip: Boolean; Font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UseRip     : Display graphic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Name   : Alternate name of PKRIP.CHR and PKRIP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You have the option of renaming PKRIP.CHR and PKRIP.F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that coincides with your program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named them to MYDOOR.*, you would pass 'MYDOOR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 for FontName.  Note that you do no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xt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efin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TextWindow(x0,y0,x1,y1: Byte; Wrap: Boolean; Siz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ap       : Wrap text at right 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    : Size of characters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8x8          0-79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7x8          0-90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8x14         0-7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7x14         0-90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16x14        0-3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View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efine the view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ViewPort(x0,y0,x1,y1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ResetWindow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Reset the RIP screen, mouse, butt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Reset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is a "reset button" for RIPscrip.  Everythin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ts default state when this is called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port, text screen, mouse regions, palet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rase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Eras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clears the area defined as the text window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graphics that are in the text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raseVi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Erase view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Erase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Goto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Mov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GotoXY(x0,y0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Location to move tex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x0 and y0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Ho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Hom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H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moves the text cursor to the upper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raseE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Erase to the End of Lin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Erase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Color(Cl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Clr        : New drawing color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    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et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SetPalette(c1,c2,c3,c4,c5,c6,c7,c8,c9,c10,c11,c12,c13,c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15,c16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c1..c16    : Each color in the palett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 Palette  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      Color Code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(00)          0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(01)          1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(02)          2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(03)          3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(04)          4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(05)          5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(06)          7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(07)          20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(08)          56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(09)          57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(10)          58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(11)          59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(12)          60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(13)          61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(14)          62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(15)          63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art lists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ne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one color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OnePalette(Color,Valu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Color      : Which color to change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   : New color for palette (0-63) (see chart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Write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the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WriteMode(Mod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Mode       : New write mod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   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o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Move the Current Pointer (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Move(x0,y0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Locati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is used to move the graphics pointer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current pointer (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Write text at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Text(In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InStr      :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write "graphics" text.  The text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nt in the view port.  This text does not go in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xt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Write text at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TextXY(x0,y0: Word; In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Location to start writing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      : Str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: This procedure is really a combination of the RipMov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he RipText procedure.  As in RipText, this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raphics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ontSty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font type, direc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FontStyle(Font,Direct,Siz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Font       : Font to us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    : Direction of text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      : Size of font (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 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    Default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   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Gothic [Old English]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    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6     Si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     Triplex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    Co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     Europe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Bol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   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Except for font 0, all fonts are scalable.  Font 0 i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ooks best in size 1.  Font sizes may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pixel in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Pixel(x0,y0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Location to put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Line(x0,y0,x1,y1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Rectang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Rectangle(x0,y0,x1,y1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rectangle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Bar(x0,y0,x1,y1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Circle(x0,y0,Radius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Center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    : Length of the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n 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Oval(x0,y0,StAngle,EndAngle,xRad,yRa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gle    : Starting angle (see dia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le   : Ending angle (see dia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������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A starting angle of 0 and an ending angle of 360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oval.  The angles go counter-clockwise starting 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ed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n oval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FilledOval(x0,y0,xRad,yRa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r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circular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Arc(x0,y0,StAngle,EndAngle,Ra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Center of circle which the arc 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       : Length of the radius of the circle which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valAr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n oval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OvalArc(x0,y0,StAngle,EndAngle,xRad,yRa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Center of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Rad       : Length of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Rad       : Length of vertical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is identical to the RipOval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ieSl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PieSlice(x0,y0,StAngle,EndAngle,Rad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       : Length of the radius of circle which the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valPieSl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n ov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OvalPieSlice(x0,y0,StAngle,EndAngle,RadX,RadY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Center of circle which the pie slice 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gle    : Start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Angle   : Ending angle (see diagram in RipOval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X       : Length of horizontal axis of oval which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Y       : Length of vertical axis of oval which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ice li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ezi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Bezier(x0,y0,x1,y1,x2,y2,x3,y3,Cou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Beginning point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Point that pulls the curve; not necess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,y2      : Point that pulls the curve; not necess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3,y3      : Ending point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 : Number of segments to draw the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oly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clos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Polygon(NumPoints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Points : Array[1..NumPoints] of PointRec (def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: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PolyPoints is a variable array.  It may be anywhere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records (or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Pol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closed polygon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FillPoly(NumPoints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Points : See definition and notes under Rip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oly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n open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PolyLine(NumPoints: Word; Var 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NumPoints  : Number of points o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yPoints : See definition and notes under Rip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Flood fill a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Fill(x0,y0,Borde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A point in the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der     : The color of the border surrounding th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ineSty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the line style, pattern,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LineStyle(Style,Pattern,Thick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Style      : Line styl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  : User defin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ck      : Line thickness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  Description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     Normal, Solid Line    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Dotted Line           00110011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 Centered Line         000111100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     Dashed Line           000111110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 Custom Defin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ck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    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: If Style is 4, then the pattern is defin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  Pattern is a 16-bit representa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ing Pattern   Binary Coding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 - -     1010101010101010   4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  ----        1111000011110000   61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Sty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the fill styl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FillStyle(Style,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Style      : Fill pattern styl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Description                 Example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 Fill with background color              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  Solid Fill                              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    Line Fill                   -----------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    Light Slash Fill            /  /  /  /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4     Normal Slash Fill           // // // //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    Normal Backslash Fill       \\ \\ \\ \\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6     Light Backslash Fill        \  \  \  \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7     Light Hatch Fill            ###########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8     Heavy Cross Hatch Fill      XXXXXXXXXXX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     Interleaving Line Fill      +-+-+-+-+-+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Widely spaced dot fill      ' . ' . ' .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Closely spaced dot fill     '.'.'.'.'.'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lPatter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t a custom fill pattern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FillPattern(Pattern: FPT; 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Pattern    : Custom pattern (Array[1..8] of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  :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: The custom pattern is an 8x8 square area.  Each row is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array.  The pattern is bit-mapped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LineStyl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Mou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efine a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Mouse(x0,y0,x1,y1: Word; Click,Clea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     : Invert the region when cli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     : Clear screen when cli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      : String to send when regi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KillMouseField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Kill all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KillMouse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eginT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Begin a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BeginText(x0,y0,x1,y1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rner of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command defines a region on the view port fo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ually used for long streams of text. 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 should be one or more RipRegionText command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ipEnd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RegionT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Put text in the current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RegionText(Justify: Boolean; In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Justify    : Do left/righthand just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      : String to write in the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ndTex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End the current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End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GetIm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Get an image from the screen and place it in the clipboard (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GetImage(x0,y0,x1,y1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utIm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Move the image in the CB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PutImage(x0,y0,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    : Mode to paste image onto screen with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Description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Paste the image on-screen normally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Exclusive-OR  image with the one already on screen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Logically OR  image with the one already on screen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Logically AND image with the one already on screen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Paste the inverse of the image on the screen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Write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Write the image in the CB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WriteIcon(FName: Str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FName      : Icon name (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will override an icon with the same nam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LoadIc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Load icon from disk, paste to screen, and optionally paste to 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LoadIcon(x0,y0,Mode: Word; ClipBrd: Boolean; FName: Str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     : Mode to paste image with (see chart in RipPut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Brd    : Put the image into the clip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ame      : Ic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uttonSty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efine the butto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ButtonStyle(Wid,Hgt,Orient,Flags,BevSize,DFore,DBack,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,Surface,Grp_No,Flags2,ULine_Col,Corner_Col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Wid        : Width of a pla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gt        : Height of a pla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ent     : Orientation of button label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: Flags 1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vSize    : Size of bevel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ore      :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ck      : Drop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ght     : Hi-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k       : Shadow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    : Button surfa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p_No     :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2     : Flags 2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ine_Col  : Under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_Col : Corn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  Display label 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Description of Flags Fiel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Button is a "Clipboard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Button is "Inver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Reset screen after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Display Chisel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Display Recessed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 Dropshadow the lab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  Auto-stamp image o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   Button is an "Ico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  Button is a "Plai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2   Display Bevel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4   Button is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48   Underline hot-key 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96   Make Icon Button use Ho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92   Adj. vertical centering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84   Button belongs to a Radi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68   Display Sunken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Description of Flags Fiel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Button is in a check bo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Highlight hot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Explode (zoom out when cli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Left Justify Label (top/ctr/b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Right Justify Label (top/ctr/b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Flags1 and Flags2 are bitmapped.  As such, you may a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to get the desir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Butt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raw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Button(x0,y0,x1,y1,HotKey: Word; Flags: Byte; Icon: Str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bel: String; Cmd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rn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    : ASCII value of hotkey character for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this is a letter, it should be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 : Flags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      : Name of ic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bel     : Button Lab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        : Command for terminal to return when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Button is "default" when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Def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Define(Flags: Word; TextVar: Str12; Wid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,Defaul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Flags      : Flags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Var    : Vari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     :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       : Question to prompt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  :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Flags is a bitmapp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Que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Query user for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Query(Mode: Byte; In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      : Query prompt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Process the query command NOW (upo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Process when mouse clicked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Process when mouse clicked in Text Window (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that return X or Y mouse coordinat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coordinates, not graphics coordinat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These coordinates are two-digit valu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graphical values that are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Due to the various possibilities of this comma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that you read about it in the RIPscri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t's briefly explained here.  InStr includes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statement and a text variable.  It might look like this: '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is $FULL_NAME$.'  If the text variable $FULL_NAM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ed 'John Doe' then the result would be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My name is John Do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CopyReg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opy a region on the scree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CopyRegion(x0,y0,x1,y1,DestLin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Line   : New Y scan line to copy im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: This command copies the specified region up or down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clear the original image.  This command does not ad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imitations imposed by the view port.  It will work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ReadSce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isplay/process a R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ReadScene(FName: Str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FName      : R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FileQue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Get information of a file (usually an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FileQuery(Mode: Word; FName: Str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Mode       : Query mod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ame      : Name of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 Simply query the existence of the file.  If it exis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1" is returned.  Otherwise a "0" is return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ithout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 Same as 0, except a carriage return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 Queries the existence of a file.  If it does not ex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0" is returned to the Host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.  If it does exist, the returned text is a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the file size (in decimal)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is terminated by a carriage return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returned text could be "1.21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 Queries extended return information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the Format: 1.size.date.time &lt;cr&gt;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statement could be "1.21345.01/02/93.03:04:30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 Queries extended return information. 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, a "0" is returned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.  If it does exist, the text returned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the Format: 1.filename.size.date.time &lt;cr&gt;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a return state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1.MYFILE.RIP.20345.01/02/93.03:04:30 &lt;cr&gt;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extension adds another period into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You must check for the return information and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nterBlockMo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Enter file transfer mode with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EnterBlockMode(UL: Boolean; Proto,FTyp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ame: Str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UL         : True: Upload; False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      : Protocol to us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ype      : Transfer Type (see 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ame      : FileName (if UL, Xmodem, or 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COMPOSIT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ACTIV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: Composite Dynamic and Active Dynamic modes proces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d on file extension.  They will only work for .RIP and .I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though.  Composite just stores the files whi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and displays the .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NoMo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End a RI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RipNo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: Se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will send 3 NoMore sequences to the rem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ed by the RIPscrip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A procedure to be overwritten to work with you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SendStr(In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An undefined procedure designed to be over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do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trC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A procedure to be overwritten to work with you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SendStrCR(InSt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An undefined procedure designed to be over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doo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isplay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Stat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should be called after RipObj.StatText is (re)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End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Cleans up.  Use when ending your program.  Returns to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RIP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Display a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DisplayRIPfile(Path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True: File existed; False: File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Path       : Full path and name of .RIP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calls ParseRip for each charac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o write your own processor if this one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ipS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Parses a RIPscri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arseRip(S: Char; SendCha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S          : String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Char   : Send this string out the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s calls ParseRip for each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Parse next character in a RIPscri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ParseRip(C: Char; SendCha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C          : Character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Char   : Send this character out the 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extSt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nd a string to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DoTextStr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S          : String to send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calls DoTextChar for each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extCh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Send a character to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DoTextChar(C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C          : Character to send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Initializ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Mouse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is automatically called by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Turn o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Mouse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will turn on the mouse cursor regardless of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Off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Turn of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Mouse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will turn off the mouse cursor regardless of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O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si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Returns location and button statu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GetPosition(var ButtonStatus,xPos,yPos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ButtonStatus : Which buttons are current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os,yPos    : X and Y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Po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Relocat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SetMousePos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,y        : New location for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ous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Update internal variables and proc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heck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must be called regularly in your GetCh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check the mouse buttons, invert buttons 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ut strings resulting from clicked button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g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Add a mouse region to the internal stack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AddRegion(x0,y0,x1,y1: Word; Invert,Rese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Text: Str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x0,y0      : Upper lefthand coordinates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,y1      : Lower righthand coordinates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rt     : Invert this button when cli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     : Reset screen when mouse button relea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Text    : String to place into buffer when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procedure is primarily intended for internal u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ocumented in case you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nBuf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To determine if there is a character in the mou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CharInBuffe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True if there are one or more character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function is designed to be included in your GetCh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it to know when to call GetNextChar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Ch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Return next character in the mou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GetNextChar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Next character from the mou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function is also intended to be included in your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egio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Kill the internal list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KillReg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Primarily intend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uff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Kill the internal mous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Kill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Primarily intend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o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onvert an integer-typ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IntToStr(I: LongInt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String representation of the integer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I          : Integer-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onvert a string to an integer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StrToInt(S: String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Integer-type representation of the string; 0 if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S          : String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Append a backslash to a string if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BackSlash(InString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String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InString   : String to append a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heck to see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Exists(FN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True if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FN         : Full path and name of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oMeg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onvert a Word to a Meg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WordToMega(Num: Word): St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2 Digit Meg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A MegaNum is RIPscrip's number format.  This function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ternally to , but is provided her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 use for it.  Note that the word must not be lar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95 as that is the maximum for a 2 digit meganum.  I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1296 or larger, use the WordToMega4 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oMega4 function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onvert a Word to a 4 digit Meg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WordToMega4(Num: Word): Str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4 Digit Meg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Num        : Decimal 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function operates just like the WordToMega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difference is in the length of the meganum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o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onvert a MegaNum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MegaToWord(S2: Str2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S2         : 2 Digit Meg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function turns a 2 digit meganum into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4ToLo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Convert a 4 digit MegaNum to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 Mega4ToLong(S4: Str4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: S4         : 4 Digit Mega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: This takes a 4 digit meganum and turns it into a long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