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00L iS CO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\_____   /\______    /\___   /\_______    /\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\ /    _   \  /     \ /         \  /    \/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/____//    /   _/ /   _   \\_______/ /_ \___  \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/    \/    /\    \/    _    \/       /  \/   \_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  _____/  \_  ______|__  __________  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 \/ express  \/ coding  \/ division \/  1996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- ----------------------------- -./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We're back to break ya neck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-------------------------------//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----------------------------------------------------------------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C-eXPRESS VERSiON   | 1.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            | * [ 07/18/96 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X WRiTER               | MuHaDiB oF [ CrAzY/ROYALS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ink everybody can handle this tool without a big Doc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oubleClick on the ListBoxes of NodeWat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er and UserList you jump direct to the User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xed some share problems while reading dsz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mize the Share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 DosEnv. to get PC-Expres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this way i killed the install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some general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 keyboard contro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a printer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 copy use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dd a userbase sort routine w/ many sor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---------------------------------------------------------------------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PC-EXPRESS TooLS C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 |       4 LiNES MULTiNODE -&gt; RUNNiNG LANTASTiC NETWORK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DN   | [128k0] ++49 (o) 2261 949070  [128k0] ++ 49 (o) 2261 949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0) Feel Free To Call -&gt; ThiZ is A LeGaL SyStEm &lt;- (0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