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DETECT! 2.2 for PC-Express 1.xx by Black Eagl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ETECT!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t is an external replacement for the (not fine working)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Detect Routine of PCE. To be exactly, it isn't. 99.99%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a ANSi-capable terminal, if they don't have they are no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l your BBS. So, DETECT! does nothing else but automatically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NSI Mode of PCE (and shows COOOOL gfx and fades et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 n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:  Again Bugfixed. Run_Time Error 99 (h?) intercepted and disabl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filehandling, no more runtime errors when open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a: Non-release, small optic bug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:  Bugfixed Version of 2.0, fixed the 'spaces-at-the-handle-prompt'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nks to Fred Perry for this one) and hopefully the 'File not Fou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by adding one more line to the Config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:  UPDATERS FROM 2.0: just edit the blx-det2.cfg due to the fac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nd overwrite the old blx-det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:  Completely rewritten, now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:  First and dirty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install DETECT!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and copy the files BLX-DET2.EXE, BLX-DET2.ANS and BLX-DET2.CF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sired directory. Edit a batch called DETECT.BAT and config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so it changes to the right directory and executes BLX-DET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also have to do this if you want to upgrade because the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named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 If you are updating you are ready here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 If not, read on and follow the instructions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gets rather complicated now but blame .\\ichael for this one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your entire EXPRESS.OVR by typing COPY EXPRESS.OVR *.BAK or summ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at. Next, launch a HEX-Editor (important!) and search for 'Ans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ably use BEDIT.EXE which I have included to this archiv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, type in 'Ansi' a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found the String:             'Ansi Graphics? (Y/n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it EXACTLY with this one:         '|!DETECT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e Spaces have to fill the rest of the letters not use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your EXPRESS.OVR and add DETECT to you doors setup using config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keep the field with the Security Neede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fig.exe go to Options, Ansi Colors and disanle 'Check ANSI on Remo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file BLX-DET2.CFG and BLX-DET2.ANS to your own wishes, kee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until it fits your wishes. You're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 The_Thing for mental and software support (anzee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BBS (keep going cosyzz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ebok for a long lasting friendship we h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watch out for other BLX releases (eg. BLX-PAGE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NEWS NEWS NEWS: I won't release FS2PCE so far, it will be implen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Express(c) 1.4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Ea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: Reach me! Austrian PC-Express(c) Support BBS: +43-1-2144519 (I'm Syzz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Philipp.Seklehner@ccc.or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Seki@bbs.iddc.via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know fuckin' lame .doc and .diz but sorry for that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