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UE SERiES: TOP 10 CALL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DED BY DOC HOLiDAY '19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PCE v1.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you received a small "TOP 10 CALLER" bulletin-maker. I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currently only one tool outside which does the same.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old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my try. The tool is not realtime, it just creates an ascii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. The layout is /X, styled with blue colours, but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lou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said that this door is for PCE v1.3, it will work with v1.2 of 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nd hidden users are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must be in the same dir like "BLUE!TPC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PROBLE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Aehm, you have to start BLUE!TPC.EXE with the parameter -N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This is a command that the pcekit wants...and I don`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 this...so it`s only possible to create pic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0.ANS or -N0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rename th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someone can tell me how to solve this small probl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BLUE!TPC.EXE with a filename as parameter. Us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: BLUE!TPC.EXE -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Will create two files called -N0.ANS and -N0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`s all.....both files will be sav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X       ----&gt;   Best coder on earth but too lazy to code pc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eat DOO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gSHot     ----&gt;   I used his pcekit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adib     ----&gt;   U`re right....really easy. Th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o sa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[EOF]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