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_R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ssage area renumber/killer for OPUS 1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ified for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using Opus 1.20, be sure to includ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'-2'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_RENUM is an outgrowth of the work of Bob Hartman, Doug Boone and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.  Without their trailblazing, O_RENUM would never have com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_RENUM is a command line driven program.  It has no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reate, maintain and use a parameter data file (RENUM.DA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repeated renumber operations of the same area easier from day to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cryptic definition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_RENUM [-K] [-N=#1,#2] [-D ##] [-S] [-M=#] [-F] [-E=path] [-O=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T=#] [-R] [-Q] [-V] [#|path|co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 usual, all of the above must be on one line for th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 signs are optional: they may be removed or replace by spa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for the -N command) may be replaced by an equal sign or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nd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.............. Kill receiv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.............. Delete messages that have already be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=#1,#2 ........ Keep the first #1 messages and the last #2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=## ........... Kill message more than ##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M=# ............ Maximum number of messages to handle (100-4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.............. Fast renum (don't relink message cha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=path ......... Path (disk:\dir) to ECHO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path ......... Path (disk:\dir) to OPUS SYSTEM??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# ............ Threshhold (kill only if more than # msgs to 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.............. Quiet mode (very few messages to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.............. Verbose mode (display msg numbers &amp; user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.............. Renumber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.............. Write parameters to RENUM.DAT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.............. Automatic renum (use data in RENUM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path/conf ..... Area number, path or conference name (tag)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and -A require an area number, either from the command line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CTL; both require an OPUS SYSTEM PATH (-o).  If -W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written to the RENUM.DAT file and O_RENUM term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no renumbering takes place.  Only the flag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written to RENUM.DAT: the paths are not and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groups may be in any order.  Use a space to separate argumen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in a group may be run together with the command or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pace or an equal sign.  (Exception: the numbers with the -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must be separated by a space, an equal sign or a comma.)  No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xed with the command line.  &lt;Complain now, Patrick!  I dare you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_RENUM MEADOW -A -e=c:\opus -o=c:\opu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umber the area names "MEADOW" using the parameters from RENUM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.CTL is in directory c:\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' system##.dat files are in directory c:\opu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EADOW is found in ECHO.CTL, O_RENUM will als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.DAT file for the last messag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_renum c:\msg\net -k -s -r -e=c:\opus -o=c:\opus\system -t=10 -d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umber the directory c:\msg\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.CTL is in directory c:\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' system##.dat files are in directory C:\OPU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all messages that have been received (-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all messages that have been sent (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umber the messages (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all messages 5 days old 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o the above if 10 or more messages are foun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_RENUM FOR_SALE -t 50 -d 2 -ec:\opus -oc:\opus\system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"-t 50 -d 2" (in binary format) to RENUM.DAT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tored in C:\OPUS\SYSTEM) for area FOR_SALE if FOR_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und in ECHO.CTL.  Do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_RENUM FOR_SALE -t=50 -d 2 -e c:\opus -o=c:\opus\sytem -w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_SALE is found in ECHO.CTL, read the renum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 from RENUM.DAT; update the -t and -d parameters as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he new parameters back to the file.  Do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_RENUM will set the errorlevel to something other than 0 if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The following table describes the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Successful or no renumber based on thresh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Neither area number nor 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Insufficient memory for mess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Error getting system info from SYSTE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Write of RENUM parameters requested - no other process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Can't find messag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Insufficient memory for user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Message number exceeds request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Help (no arguments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1.10F of O_RENUM, a more intelligent command line par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.  Specificially, command parameters may be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(as has been required in the past) or run together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sign.  Also, for the N parameter, the two numbers may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pace, a comma or an equal sign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=1,10  *or* -N1,10 *or* -N 1 10 *or* -N 1,10 *or* -N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c:\opus *or* -O=c:\opus *or* -O c:\o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for ALL options.  This effectively makes the typo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ocumentation one of the acceptable formats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c corrects some internal inconsistencies with regard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ximum message number" and the "number of messages".  It also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Q and -V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D corrects a bug introduced in version 1.13c, and ad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quested by some users.  The bug was that most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were being set to 0 incorrectly.  1.13d fixes th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the lastread and user lastread point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if the number of messages AFTER the proces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essages BEFORE the process; thus, if no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then the lastread pointers will not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s a result of the semi-malicious which injected improp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choflow, the source code for version 1.13d i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vailable under the name ORENSRCD.ZIP from 133/302 shor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has been hatched (a few days, most lik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E adds support for 4 byte LASTREAD files as used by MS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  In these program, the second 2 bytes ar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 water mark" in the event you read mail backwards.  O_RENUM wil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US lastread indicator and the MSGED high water mark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F extends the support for LASTREAD files to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each pair of bytes will be treated as a lastread pointer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justed independently.  Also, this version fixes a bu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(quiet) mode.  If the -N option was NOT specified, and the -Q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, O_RENUM would not r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distributed with PKZIP "Authentication". 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version of O_RENUM that was zipped by me, run PKUNZIP -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.  PKUNZIP will give an authentication report that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STEVE ANTONOFF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is version of O_RENUM is in a zip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N113E.SRC.  This file is F.REQable from 1:133/302 aka 9:9000/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