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IC is a pre-processor for TICK or FLEA. In other words,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ICK or FLEA, because TICK and FLEA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database structure in Opus 1.70, and you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file names and descriptions to your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IC uses the same rules as TIC for finding the TIC.CFG fil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command line switch /C, then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IC, and then for TIC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1.70 update file database from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TIC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no duplicate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use sender instead of originator for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verbose gives very detailed output (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comment or delete all the FILES.BB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stFmt and ListName from your TI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pus 1.70 allows the system dat files and the user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other than the Opus home directory, support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these paths in the Opus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nvironment variable labelled OPUS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prm fi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US=H:\OP170\BBS.PRM (if your environment space is cr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off the .PRM suffix, the program will ad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Doug and I are making the OPU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ll the OPUS utilities. If you want the C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US environment variable is not set, the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ing directory for USER.DAT and SYSMSG.D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e is not found, it will then look for BBS.PRM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ths in there. If none of the above ar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Valentyn 1:114/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 - March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processing F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C will now change a file entry for an area (instead o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) if the area has the LOCAL DUPBYCRC in the 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ll areas if it is invoked with the /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 - April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ck and priv setting for add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 - June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grunged tic fil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plicate file entry handling so that the new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the "&gt;" insert point (if defined for th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