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ATS (Opus ASCII Transfer Subsystem) is an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Opus. It implements ASCII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OATS, put ASCII.EXE in some directory on your 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put KERMIT is suggested) and add a line to you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C:\Opus\ASC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ne assumes that you put ASCII.EXE in C:\Opus.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in the entry to reflect where you ACTUALLY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TS was written by Vince Perriello 1:141/491@fidonet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Valentyn 1:114/5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