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MsgPro 1.40 - High performance MeSsaGe PROcess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2 Ja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PRO.EXE  26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PRO.CFG   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PRO.DOC  27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CHK.EXE  10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CHK.DOC   1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BBS  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.BBS    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