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S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vision: 4.1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Bill Andrus, FidoNet Node 1:109/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by Dot Hage, FidoNet Node 1:109/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d on copyrighted source by Bob Hartman,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Mail 3.31 and Renum 4.10, and modifications by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t.  The basic work upon which most of MSGNUM is ba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85-88 Spark Software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contains components of the Opus Toolkit 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NUM, like an earlier utility called RENUM, is a utility f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ss BBS messages when too many accumulate and renumb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ing ones.  How it operates depends up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you use, but in general it will delete X number of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with the lowest-numbered, and then renumber the re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if you have 453 messages and would like to end up with 200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elete the first 253 messages, and then start renumbering from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will become number 1) o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is now released in two separate packages, like MSG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urge.  The OS/2 version is tested on IBM OS/2 EE 1.3 FAT and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s, as well as across IBM Token Ring LAN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NOTE:  This version is being released in two highly optimiz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forms.  Unlike Renum 4.10, upon which its algorithms ar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based, MSGNUM is NOT using sector-level disk I/O, and thu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should operate fine in all normal DOS and OS/2 environments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including LAN and high performance cached disk systems.  I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runs much quicker than ConfMail 3.31, with enhanced logic,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and should be viewed as a significant improvement over it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Since this a major change in source code over both ConfMail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3.31 and Renum 4.10, Bob Hartman and Spark Software have n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responsibility if this program does anything nasty, but ge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all the credit for having released the source in the firs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place.  It has been tested successfully on many systems, bu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that in no way means it will run on your system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MSGNUM is able to handle messages numbered up to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directory.  Beyond that, the program will give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usually undesired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MSGNUM will renumber up to 16 entries in LASTREA?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rius and FrontDoor users (and some utilities which keep thei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er Mark in there).  It will also scan up to 10 user lastrea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older Opus 1.0-style USER.BBS and all 256 in Opus 1.1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DAT files.  It will also attempt to maintain the 1.MSG High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NUM is using higher level I/O calls like Remapper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-specific lower level I/O routines.  It runs best with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ore or less contiguous before it is run.  It will always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as old versions of RENUM when just doing message base renumb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is much faster when killing messages as well as renumber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is as follows.  Note that it is simila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RENUM, but quite different from Conf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NUM [-D days] [-K] [-M] [-N save1 save2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-O|O120] [-P prm] [-Q] [-S] [-R] &lt;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 Kill by number of days ol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s is the number of days of messages to save.  If you choose 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nstance, only messages two days old or less will be sa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UM and MSGNUM have always tried to use arrival date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creation date, but QMail doesn't correctly set arri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within message headers, so if you use QMail you may find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 in incorrect dates being u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K Kill receiv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 Use Maximus 1.0x structur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via MAX.PRM (default) and AREAS.D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 the user pointers in LASTREAD.BBS if on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 Kill by numb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1 is the number of messages to skip before killin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ill usually want to save at least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, which is where utilities like Confmail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ous information they need.  You might also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e message number two, and use that message to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s introductory information about the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2 is the number of messages that should exist after save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 are saved.  In other words, if you want to 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 with 200 messages total, saving the first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ould use:  -N 1 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 Use Opus 1.1x file structures for USER.DAT, SYSTEMxx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120 Use Opus 1.2x file structures for updating last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 Override default Maximus MAX.PRM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Do it all quietly (don't write anything to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Kill sen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 Renumb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ir&gt;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of directory to renumber.  If specified as a number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xx.BBS (or SYSTEMxx.DAT for Opus 1.1+)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is used to get the message area path.  If Maximu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X.PRM is required, used to access the AREAS.DAT/I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to get to the message area path.  Using a numbe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trigger renumbering the USER.BBS (or USER.DAT), should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 in the current directory.  If only a directory pat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, no attempt to access any user list file is made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LASTREA? files are found in the message subdirectory,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ssumed to conform to the standard Opus format (an ar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unsigned integers) which are message numbers, and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(number or path) must be the last argument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-O and -M can be safely specified for those running both Opus 1.1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ximus systems.  All the -M flag does is enable a chec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READ.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"-" or "/" can be used interchangeably to identify a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NUM -D 10 -N 1 100 -R C:\Msgs\Te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first kill messages older than 10 days in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Msgs\Tech, then save 1.MSG and kill messages until ther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left after 1.MSG.  Finally, the message base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NUM /K -D 10 /N 0 50 -R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rea 2, kill received messages, kill messages more than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s old, only save 50 after that, and then renumb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(and because an area number was specified, up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.BB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&gt;MSGNUM - Revision: 4.16d                          March 25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4.16c is working, added in the Opus 1.20 mods from Grah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ir, and started working in the Maximus PRM and 2.0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&gt;MSGNUM - Revision: 4.16c                          March 23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the best laid plans...  Fixing up the Maximus area number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getting back to the correct drive/directory after it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&gt;MSGNUM - Revision: 4.16b                          March 1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d both places where an exit could be made without re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rive and directory back to the originals, and fix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&gt;MSGNUM - Revision: 4.16                         February 6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and fixed source of another rare Segment Violation,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link pointers are bad, and MSGLINK has NOT been run ye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was found with archived Q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&gt;MSGNUM - Revision: 4.15ma                      December 12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 building the OPUS 1.2X-compatible version.  Switched ov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 C 6.0a, but still getting code generation-relate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&gt;MSGNUM - Revision: 4.14ml                      September 5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 out that there's a message mangler floating about that to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shes the message header month field, so badly that MSGNUM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its stack and code attempting to extract it.  And made the 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inoperative since it was causing more problems than it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&gt;MSGNUM - Revision: 4.13ml.l                      June 11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 by date had two problems:  arrival date was being ignored on Q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ed messages, and it usually didn't work at all.  Added the 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to force arrival date use, and fixed the fix to the date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as originally preventing Segment Violations, but broke th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&gt;MSGNUM - Revision: 4.13ml.k                           June 6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efully, this will be the last Beta.  I believe that this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about as immune to grunged messages as its design permits. 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ing the exposures (all in the Date routine), also added Mei/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tion.  Oh, and this one could be even faster than .j was, to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