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MIL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 Manager for OPUS-CBCS v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-1992 by Brian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programming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ERT FOX CBCS - COLUMBIA, MO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289/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O V1.00 Develop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: None. Free. No charge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full blown release of Milo. Milo has been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gust of 1991 through December 1991. During that time sever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rs helped contribute ideas and offered insight to help make Mil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day. Three features were left out of this version of Milo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I had an appointment with an oral surgeon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lease week and wasn't feely quite well afterward :-).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, last on, and expiration control sections are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bugs are worked out in calculating Doug's UNIX tim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Milo will be released with the features install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elp file has been placed online inside of Milo,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y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Feature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vabl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ot-so-cluttered viewing user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mouse support - tested with Logitech and MicroSoft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with most video adapters (XGA on down to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tes a master user list (UserList.Txt),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tes a Opus-CBCS style log (Milo.Log)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Opu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y Lacking Dept. (Aka What's in Developme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ount exipi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defin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outbound management. Actually, this s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trying to figure out a cryptic version 7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translating "C" language code (of which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) to PASCAL (which I know quite wel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lo will attempt to read the TZ environment variable.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sted in the Opus Docs, then it will use that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 and last on dates will be in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lo may have a hard time finding the memory to ru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the shell to 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