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atar Console based memory dis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1 G. Adam Stanisl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 programs to show how to program for Avata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P.C is an example of a C program, MEMSHOW.ASM of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. Both programs display various areas of com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show how to use Avata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program also shows how to turn off the curso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 of the effect, the C program leaves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output is done via Avatar Console, the program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run over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