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U v1.30 ** File Liste Util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pus v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Bengt Jo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:  (2:212/8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snile mail or a postcard saying how gre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suggestions.. so far I've got two, about setting up F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 snail to FidoNet (2:212/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posta a 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ngt Jo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-9027 Ramfjordbo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run OFARE, to pick up new files and remov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before you start FLU 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the heart of the program, and if you set it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mment in the configuration file or turn off an optional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;'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; meaning Wrap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ap   ;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KeyWords wich have a "Global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op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ath  &lt;path&gt;         - The Path to your OPUS v1.7x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bbs.dat, filesbbs.adx, sysfile.dat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ath  &lt;path&gt;         - The path where you store filelists for downlo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U will use this path for the archi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lank, the archived list go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the uncompresse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c:\opus\files\bb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s  30             - Files Newer then "NewDays" is marked with a st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03-04-92* [ 10] The new File List Utility FLU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riv  &lt;priv&gt;         - Exclude private areas from the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 areas with (privilege &lt; LstPr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priv&gt; is the same as in Op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Mega BBS       - The name of your bbs, try to get it short &lt; 20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keyword&gt;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,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  PkZip -aex     - The Name and command line switches for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f your favorite arch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keyword&gt; &lt;nam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ARJ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   1            - Your choice (1,2 or 3) if not specified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...  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... 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... 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             - Brackets for the "Down Load Counter", t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the brackets together and in the righ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.  [] , () , {} 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dl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03-04-92* [ 10] The new File List Utility FLU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l  &lt;column&gt;       - Wich column to break the file_comment   (default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with rhe "Wrap" keyword in the list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os  &lt;column&gt;       - Indent for the rest of the file_comment (default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with rhe "Wrap" keyword in the list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... 03-04-92* [ 10] The new File List Utility FLU v1.2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t of 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... 03-04-92* [ 10] The new File List Utility FLU v1.2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 of 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... 03-04-92* [ 10] The new File List Utility FLU v1.2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 of 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lc                   - If you dont like a "Down Lload Counter"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"NoDlc"  and set "WrapPos" to 22 or 32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like b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... 03-04-92* The new File List Utility FLU v1.20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... 03-04-92* The new File List Utility FLU v1.20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... 03-04-92* The new File List Utility FLU v1.20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e con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Msg   (Matrix filereques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sg   (Restricted Area,(Key) contac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Msg   (Restricted Area,(Password) contac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Msg  MISSING/OFFLINE - max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es Here they are, the option to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fter the header saying w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FLU some information about the list(s) you want i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information in a kind of recor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one record for each list you want the FLU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&lt;path\name&gt;         - Marks Beginning and the man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&lt;path\name&gt;         - &lt;O&gt; Name of a text file to us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                         - &lt;O&gt; If specifyed, list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r                        - &lt;O&gt; Flu makes the headers for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                      - &lt;O&gt; List Missing or 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By  &lt;area&gt;              - &lt;O&gt; List the name of uploader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                     - &lt;O&gt; list Comm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                         - &lt;O&gt; Wrap Comment lines. (see WrapCol, Wrap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    0-100 106 155       - areas to list..(have to bee specif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X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eas    7 50-55 22          - &lt;O&gt; areas to exclu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ck   &lt;path\name&gt;...      - &lt;O&gt; Name of file(s) to includ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st     &lt;path\name&gt;         - Name of text file to appen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arked wito &lt;O&gt; i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 and XAreas               - You have to specify the "Area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X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ck                         - if you dont want flu too pack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rchive just comment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e &lt;path\name&gt; option for ad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rchive, you can specif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cker can take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.txt @mor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Pt6_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C:\Flu\Flu.Hdr      ; m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r                          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ssing                        ; uncomment to lis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y    5                   ; list upload_by for spacified area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s                       ;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             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   0-100               ;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eas      4-6 2               ; exept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ck     MyInfo.txt @MoreI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st     C:\Flu\Flu.Ftr      ; dont forget the "end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--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 now handles Wildcarded files in the filesbbs.dat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ed fiee will appear like this in Opus-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*  WILDCARD  The Nodediff for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09   325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16   325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23   5801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-fam Expands the wildcarded file and marks them "exp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U list them like this in the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09   32532 04-20-92* [ 35] The Nodediff for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16   32556 04-26-92* [ 32] The Nodediff for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A23   58018 05-03-92* [  1] The Nodediff for some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like it is now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:          Comment lines containing "-FILE:"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  will not be listed in the filelist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OR          Comments with embedded Avator codes (01h 04h 06h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  in the line will not be listed, these lines are used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