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A.EXE - Ver 0.1     for Opus ver 1.7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program is a quick hack to read from BBS.CTL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es, AREAS1.BBS and ECHO1.CTL. The filenames ar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names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in your Opus directory and examine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ensure all is ok. Keep the old files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this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hul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/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3-91  Ver 0.1 I fixed the bug whereby multiple SCAN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being included. I speeded up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iminated many TAB characters from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look nice, but make multiple SCAN lines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very long lines. Scan lines can now be up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per control file line, for a total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total for the final scan line. 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 to verify the report of missing character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, but since there were major rewrites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solve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