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Dump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by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Dump is a simple, small, fast program that will "look into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-CBCS v1.20 SYSMSG.DAT file and compile a generic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Dump is completely free to use, as long as you are running Opus-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0 or its compatible updates.  Any other software requires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00 to the author.  (Send Netmail to FidoNet address below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information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operate, AREADUMP.COM must be able to locate your BB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From your BBS.PRM file, AreaDump finds everything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Dump finds your BBS.PRM file throug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f you have SET the environment variable OPUS=&lt;bbs.pr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Dump will use that.  If you have "SET OPUS=C:\OPUS\BB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Dump will add the ".PRM" on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If it cannot find the OPUS environment variable, Area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o using "BBS.PRM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If you want to override these, specify the BBS.PRM name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.  (To use LINE2.PRM, simply type "AreaDump LINE2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o away with YADCF &lt;Yet Another Dreaded Config Fi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Dump's list goes to the Standard Output Device.  You can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, to a disk file, or wherever.  Without using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, the output goes to you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DUMP BBS  &gt; C:\QM\AREAS.BBS     &lt;- Sends output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DUMP OPUS &gt; PRN                 &lt;- Sends outpu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DUMP &gt; NUL                      &lt;- Sends output 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Dump will find your system name and sysop name from the .PRM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.  (For the "Intro" line of the AREAS.BB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Dump also accepts two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#    To ONLY output Echos that are in a particular Zone, use th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AreaDump -z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compile a list of only the area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/receiving from Zone 69.  The default behavior i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chomail areas, regardless of 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Tells AreaDump to list Zone numbers into your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AreaDump will not include the zone in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DUMP C:\OPUS\BBS.PRM -L -Z1 &gt;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ads BBS.PRM in your OPUS directory, and only outputs Zone 1 Echo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OPUS\MSGS\FIDO\MEADOW         MEADOW           1:2240/1 1:2240/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DUMP -Z69 &gt; AREAS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ads BBS.PRM from Environment Var OPUS, and outputs only Zone 69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OPUS\MSGS\KINK\DIRTY          DIRTY            1300/72 4201/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that covers about everything.  What is it good for you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unno... You decide!  I use it in my nightly maintenance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have a fresh AREAS.BBS lying around for programs like REPLY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  I'm sure others will find other useful applic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else, it'll take up just over 10K of your preciou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, suggestions, complaints, or whatever,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 (George Hatchew) at FidoNet address 1:2240/176.  I'll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ith anything that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