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���������    ���   ���  �������  ���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�   �� ����   ���    ���   ��� ��������� ����  ����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  ���  ����   ���    ���   ��� ���������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 ���� ����������    ��������� ������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��������� ����          ��������� ���   ���  ��������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�������� ����           ��� ���  ���   ���    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 John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21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t your own risk. This software is conditional freeware.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solutely no charge on it for NONCOMMERCIAL uses, the un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 of this program is strictly disallowed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f up to and NOT EXCEEDING 30 days. After 30 days th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 for COMMERCIAL purposes violates this lic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r right to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 NONCOMMERCIAL user only if you are using PGPWave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vate individual with no "sponsors", "backers", and only i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is not making (helping to make, or intended to make) you or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liates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 COMMERCIAL user if PGPWave is run by (or for)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poration, government, foundation, company, or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qualify as a COMMERCIAL user please see ORDER.FRM det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I receive the letter with the correct funds, I will then se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notice stating you are a registered user, along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code that changes PGPWave to clearly state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. The license you receive is a SITE lic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you can run as many copies as you wish on as many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sh as so long as all machines are running und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quire a 8086 or above processor. A color video card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mmended, monochrome is supported. PGPWave requires XMS, EMS, or en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disk space to swap to disk. In memory PGPWave should tak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120k and 150k of memory. (PGPWave accolates the memory on the f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t can change quite quickly, eg reading in your tagline file can ste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te a lot of memory for other processes)  PGPWave requires your DO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ompatible with MS-DOS 3.3x+. You must also have the DOS environmen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"TEMP" or "TMP", "TZ", and "PGPPATH"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mart setup program searches PATH for commonly used programs like Q-Ed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Edit, IBM-DOS's E.EXE, Share Spell, etc and will auto-set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PGPW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ouse support is used throughou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seamlessly add signature files to your messages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s. See token list for more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allow you to sig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enable you to encrypt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sign &amp; encr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PGPWave will enable you armour files and messages to a general aud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take the ___--- and turn that into a proper ------ and -!-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before sending it onto PGP. That way you need not change it.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quote hea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eatures a global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pell Checker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imple to use, easily tailored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bility to change colors to suit the environment of the call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loding windows (what? You say that isn't a feature?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wipe temporary files so they can't be simply unera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 Nortons Une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wipe messages if you're not satisfied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change the message after editing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allow you to simply interface with the program when possible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GP's slightly archaic interface. (eg, typing in the name to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interface (capitalizing as you go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configuration (all completely menu dri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wapping to disk, XMS and EMS memory (whatever's up for gra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agline support, supports comments in tagline file using semicolons a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! Plus allows you to "steal" a tagline (from view message)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use automatic tagline features. Plus there's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 file support, along with tokenized suppor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View the message before you send it out to the calling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ort a key, or your entire key ring to the end of the message.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ncrypt, and sign and encrypt to multiple people with ease using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up and maintain group encryptions or manual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se multiple privat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extended info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Hot key support in the menu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50 column mode aware. (in fact it's also 25, 28, 43, 58 &amp; 60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ware, plus any other "standard" mod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can edit your taglines, and save them easily.. when you're 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So you can write &amp; save a custom tag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Key management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uch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fun! It's *free*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got a nice feel, and nice default colour choices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Canadian! (what? You say that isn't a featu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okens are little markers saying for PGPWave to replace the tokens</w:t>
      </w:r>
    </w:p>
    <w:p>
      <w:pPr>
        <w:pStyle w:val="PreformattedText"/>
        <w:bidi w:val="0"/>
        <w:jc w:val="left"/>
        <w:rPr/>
      </w:pPr>
      <w:r>
        <w:rPr/>
        <w:t>with special text. Tokens will work when passing filenames, or in your</w:t>
      </w:r>
    </w:p>
    <w:p>
      <w:pPr>
        <w:pStyle w:val="PreformattedText"/>
        <w:bidi w:val="0"/>
        <w:jc w:val="left"/>
        <w:rPr/>
      </w:pPr>
      <w:r>
        <w:rPr/>
        <w:t>signature file, or taglines. They are simply an @ symbol followed by</w:t>
      </w:r>
    </w:p>
    <w:p>
      <w:pPr>
        <w:pStyle w:val="PreformattedText"/>
        <w:bidi w:val="0"/>
        <w:jc w:val="left"/>
        <w:rPr/>
      </w:pPr>
      <w:r>
        <w:rPr/>
        <w:t>a single letter. Here is a listing of the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 - Messag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 - Curren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 -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P - Product name (in the case of a COMMERCIAL version it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GPWave/commerci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 - Will return you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V - Current version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R - Current release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 - Current author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 - One at sign (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The tagline file consists a list of single-lined taglines without the</w:t>
      </w:r>
    </w:p>
    <w:p>
      <w:pPr>
        <w:pStyle w:val="PreformattedText"/>
        <w:bidi w:val="0"/>
        <w:jc w:val="left"/>
        <w:rPr/>
      </w:pPr>
      <w:r>
        <w:rPr/>
        <w:t>three dots that PGPWave will insert.  There are two special tokens,</w:t>
      </w:r>
    </w:p>
    <w:p>
      <w:pPr>
        <w:pStyle w:val="PreformattedText"/>
        <w:bidi w:val="0"/>
        <w:jc w:val="left"/>
        <w:rPr/>
      </w:pPr>
      <w:r>
        <w:rPr/>
        <w:t>[altlist] and [comment] that can be used in your tagline list. If</w:t>
      </w:r>
    </w:p>
    <w:p>
      <w:pPr>
        <w:pStyle w:val="PreformattedText"/>
        <w:bidi w:val="0"/>
        <w:jc w:val="left"/>
        <w:rPr/>
      </w:pPr>
      <w:r>
        <w:rPr/>
        <w:t>you use [comment] pgpwave will highlight the text following the tagline</w:t>
      </w:r>
    </w:p>
    <w:p>
      <w:pPr>
        <w:pStyle w:val="PreformattedText"/>
        <w:bidi w:val="0"/>
        <w:jc w:val="left"/>
        <w:rPr/>
      </w:pPr>
      <w:r>
        <w:rPr/>
        <w:t>token, and not allow it to be selected as a tagline. If you use [altlist]</w:t>
      </w:r>
    </w:p>
    <w:p>
      <w:pPr>
        <w:pStyle w:val="PreformattedText"/>
        <w:bidi w:val="0"/>
        <w:jc w:val="left"/>
        <w:rPr/>
      </w:pPr>
      <w:r>
        <w:rPr/>
        <w:t>PGPWave will highlight that (with a different color) and when you select</w:t>
      </w:r>
    </w:p>
    <w:p>
      <w:pPr>
        <w:pStyle w:val="PreformattedText"/>
        <w:bidi w:val="0"/>
        <w:jc w:val="left"/>
        <w:rPr/>
      </w:pPr>
      <w:r>
        <w:rPr/>
        <w:t>it, it will will load that file, if you do not wish the file name to</w:t>
      </w:r>
    </w:p>
    <w:p>
      <w:pPr>
        <w:pStyle w:val="PreformattedText"/>
        <w:bidi w:val="0"/>
        <w:jc w:val="left"/>
        <w:rPr/>
      </w:pPr>
      <w:r>
        <w:rPr/>
        <w:t>be displayed, but rather a name that describes what's in the file, then</w:t>
      </w:r>
    </w:p>
    <w:p>
      <w:pPr>
        <w:pStyle w:val="PreformattedText"/>
        <w:bidi w:val="0"/>
        <w:jc w:val="left"/>
        <w:rPr/>
      </w:pPr>
      <w:r>
        <w:rPr/>
        <w:t>simply put after the end of the line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]Alternate tagline lists</w:t>
      </w:r>
    </w:p>
    <w:p>
      <w:pPr>
        <w:pStyle w:val="PreformattedText"/>
        <w:bidi w:val="0"/>
        <w:jc w:val="left"/>
        <w:rPr/>
      </w:pPr>
      <w:r>
        <w:rPr/>
        <w:t>[altlist]C:\Bwave\Sex.Tag Sex taglines</w:t>
      </w:r>
    </w:p>
    <w:p>
      <w:pPr>
        <w:pStyle w:val="PreformattedText"/>
        <w:bidi w:val="0"/>
        <w:jc w:val="left"/>
        <w:rPr/>
      </w:pPr>
      <w:r>
        <w:rPr/>
        <w:t>[altlist]C:\Bwave\Tom.Tag Tom Swift taglines</w:t>
      </w:r>
    </w:p>
    <w:p>
      <w:pPr>
        <w:pStyle w:val="PreformattedText"/>
        <w:bidi w:val="0"/>
        <w:jc w:val="left"/>
        <w:rPr/>
      </w:pPr>
      <w:r>
        <w:rPr/>
        <w:t>[altlist]C:\Bwave\Oxymoron.Tag Oxymoron taglines</w:t>
      </w:r>
    </w:p>
    <w:p>
      <w:pPr>
        <w:pStyle w:val="PreformattedText"/>
        <w:bidi w:val="0"/>
        <w:jc w:val="left"/>
        <w:rPr/>
      </w:pPr>
      <w:r>
        <w:rPr/>
        <w:t>[altlist]C:\Bwave\Blondes.Tag Blonde joke taglines</w:t>
      </w:r>
    </w:p>
    <w:p>
      <w:pPr>
        <w:pStyle w:val="PreformattedText"/>
        <w:bidi w:val="0"/>
        <w:jc w:val="left"/>
        <w:rPr/>
      </w:pPr>
      <w:r>
        <w:rPr/>
        <w:t>[altlist]C:\Bwave\Confucius.tag Confucius sayings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tead of the path being shown, only the comment will. With BlueWave</w:t>
      </w:r>
    </w:p>
    <w:p>
      <w:pPr>
        <w:pStyle w:val="PreformattedText"/>
        <w:bidi w:val="0"/>
        <w:jc w:val="left"/>
        <w:rPr/>
      </w:pPr>
      <w:r>
        <w:rPr/>
        <w:t>it will still be able to utilize this, but the path will be shown along</w:t>
      </w:r>
    </w:p>
    <w:p>
      <w:pPr>
        <w:pStyle w:val="PreformattedText"/>
        <w:bidi w:val="0"/>
        <w:jc w:val="left"/>
        <w:rPr/>
      </w:pPr>
      <w:r>
        <w:rPr/>
        <w:t>with the comment. In a few regards, PGPWave's tagline ability is much</w:t>
      </w:r>
    </w:p>
    <w:p>
      <w:pPr>
        <w:pStyle w:val="PreformattedText"/>
        <w:bidi w:val="0"/>
        <w:jc w:val="left"/>
        <w:rPr/>
      </w:pPr>
      <w:r>
        <w:rPr/>
        <w:t>stronger and easier to use than Bluewav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other commands to manipulate your taglines, see the</w:t>
      </w:r>
    </w:p>
    <w:p>
      <w:pPr>
        <w:pStyle w:val="PreformattedText"/>
        <w:bidi w:val="0"/>
        <w:jc w:val="left"/>
        <w:rPr/>
      </w:pPr>
      <w:r>
        <w:rPr/>
        <w:t>help from the tagline selection box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kens listed in the section entitled "Tokens" will work with the</w:t>
      </w:r>
    </w:p>
    <w:p>
      <w:pPr>
        <w:pStyle w:val="PreformattedText"/>
        <w:bidi w:val="0"/>
        <w:jc w:val="left"/>
        <w:rPr/>
      </w:pPr>
      <w:r>
        <w:rPr/>
        <w:t>taglines themselves, and will be translated and written 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Signatures in PGPWave are exceedingly easy to use. A signature is a </w:t>
      </w:r>
    </w:p>
    <w:p>
      <w:pPr>
        <w:pStyle w:val="PreformattedText"/>
        <w:bidi w:val="0"/>
        <w:jc w:val="left"/>
        <w:rPr/>
      </w:pPr>
      <w:r>
        <w:rPr/>
        <w:t xml:space="preserve">small amount of text that is automatically added to each of your </w:t>
      </w:r>
    </w:p>
    <w:p>
      <w:pPr>
        <w:pStyle w:val="PreformattedText"/>
        <w:bidi w:val="0"/>
        <w:jc w:val="left"/>
        <w:rPr/>
      </w:pPr>
      <w:r>
        <w:rPr/>
        <w:t>messages you write. The signature is simply a small text file, but</w:t>
      </w:r>
    </w:p>
    <w:p>
      <w:pPr>
        <w:pStyle w:val="PreformattedText"/>
        <w:bidi w:val="0"/>
        <w:jc w:val="left"/>
        <w:rPr/>
      </w:pPr>
      <w:r>
        <w:rPr/>
        <w:t>with PGPWave this can get a little bit more confusing because it</w:t>
      </w:r>
    </w:p>
    <w:p>
      <w:pPr>
        <w:pStyle w:val="PreformattedText"/>
        <w:bidi w:val="0"/>
        <w:jc w:val="left"/>
        <w:rPr/>
      </w:pPr>
      <w:r>
        <w:rPr/>
        <w:t>has a lot of pow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C:\PGP\PGPWAVE\MY.SIG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 Dar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U (DarkFire), Fingerprint: 66BE3A3B6EEE9A5B-48001A32901ECA21]</w:t>
      </w:r>
    </w:p>
    <w:p>
      <w:pPr>
        <w:pStyle w:val="PreformattedText"/>
        <w:bidi w:val="0"/>
        <w:jc w:val="left"/>
        <w:rPr/>
      </w:pPr>
      <w:r>
        <w:rPr/>
        <w:t>[Composed at @T on @D using @P v@V @R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tokens? They are translated when the signature is put on to</w:t>
      </w:r>
    </w:p>
    <w:p>
      <w:pPr>
        <w:pStyle w:val="PreformattedText"/>
        <w:bidi w:val="0"/>
        <w:jc w:val="left"/>
        <w:rPr/>
      </w:pPr>
      <w:r>
        <w:rPr/>
        <w:t>the message (see "Tokens" in this manual for further information). (The</w:t>
      </w:r>
    </w:p>
    <w:p>
      <w:pPr>
        <w:pStyle w:val="PreformattedText"/>
        <w:bidi w:val="0"/>
        <w:jc w:val="left"/>
        <w:rPr/>
      </w:pPr>
      <w:r>
        <w:rPr/>
        <w:t>signature must contain one line without a token! This is quite important,</w:t>
      </w:r>
    </w:p>
    <w:p>
      <w:pPr>
        <w:pStyle w:val="PreformattedText"/>
        <w:bidi w:val="0"/>
        <w:jc w:val="left"/>
        <w:rPr/>
      </w:pPr>
      <w:r>
        <w:rPr/>
        <w:t>or PGPWave will not be able to autodetect if there is a signature already</w:t>
      </w:r>
    </w:p>
    <w:p>
      <w:pPr>
        <w:pStyle w:val="PreformattedText"/>
        <w:bidi w:val="0"/>
        <w:jc w:val="left"/>
        <w:rPr/>
      </w:pPr>
      <w:r>
        <w:rPr/>
        <w:t>t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go into the setup, and switch on "Add signature to every message",</w:t>
      </w:r>
    </w:p>
    <w:p>
      <w:pPr>
        <w:pStyle w:val="PreformattedText"/>
        <w:bidi w:val="0"/>
        <w:jc w:val="left"/>
        <w:rPr/>
      </w:pPr>
      <w:r>
        <w:rPr/>
        <w:t>and also setup the signa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's the most simple way to use signatures, however, if at different</w:t>
      </w:r>
    </w:p>
    <w:p>
      <w:pPr>
        <w:pStyle w:val="PreformattedText"/>
        <w:bidi w:val="0"/>
        <w:jc w:val="left"/>
        <w:rPr/>
      </w:pPr>
      <w:r>
        <w:rPr/>
        <w:t>times you need different signatures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ignature file you can have it set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]These are my signatures:</w:t>
      </w:r>
    </w:p>
    <w:p>
      <w:pPr>
        <w:pStyle w:val="PreformattedText"/>
        <w:bidi w:val="0"/>
        <w:jc w:val="left"/>
        <w:rPr/>
      </w:pPr>
      <w:r>
        <w:rPr/>
        <w:t>[altsig]C:\PGP\PGPWAVE\NIN.SIG Nine Inch Nails conference</w:t>
      </w:r>
    </w:p>
    <w:p>
      <w:pPr>
        <w:pStyle w:val="PreformattedText"/>
        <w:bidi w:val="0"/>
        <w:jc w:val="left"/>
        <w:rPr/>
      </w:pPr>
      <w:r>
        <w:rPr/>
        <w:t>[altsig]C:\PGP\PGPWAVE\TAGLINE.SIG Tagline conference signature</w:t>
      </w:r>
    </w:p>
    <w:p>
      <w:pPr>
        <w:pStyle w:val="PreformattedText"/>
        <w:bidi w:val="0"/>
        <w:jc w:val="left"/>
        <w:rPr/>
      </w:pPr>
      <w:r>
        <w:rPr/>
        <w:t>[altsig]C:\PGP\PGPWAVE\NORMAL.SIG Normal signature</w:t>
      </w:r>
    </w:p>
    <w:p>
      <w:pPr>
        <w:pStyle w:val="PreformattedText"/>
        <w:bidi w:val="0"/>
        <w:jc w:val="left"/>
        <w:rPr/>
      </w:pPr>
      <w:r>
        <w:rPr/>
        <w:t>[altsig]C:\PGP\PGPWAVE\OTHER.SIG Other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omment] token works just like the tagline area comment token, and</w:t>
      </w:r>
    </w:p>
    <w:p>
      <w:pPr>
        <w:pStyle w:val="PreformattedText"/>
        <w:bidi w:val="0"/>
        <w:jc w:val="left"/>
        <w:rPr/>
      </w:pPr>
      <w:r>
        <w:rPr/>
        <w:t>so does the [altsig] work in the same manner as [altlist]. The text</w:t>
      </w:r>
    </w:p>
    <w:p>
      <w:pPr>
        <w:pStyle w:val="PreformattedText"/>
        <w:bidi w:val="0"/>
        <w:jc w:val="left"/>
        <w:rPr/>
      </w:pPr>
      <w:r>
        <w:rPr/>
        <w:t>after the filename is optional, and it's only purpose is to replace</w:t>
      </w:r>
    </w:p>
    <w:p>
      <w:pPr>
        <w:pStyle w:val="PreformattedText"/>
        <w:bidi w:val="0"/>
        <w:jc w:val="left"/>
        <w:rPr/>
      </w:pPr>
      <w:r>
        <w:rPr/>
        <w:t>the filename as a description.  Now when you exit, you'll receive a popup</w:t>
      </w:r>
    </w:p>
    <w:p>
      <w:pPr>
        <w:pStyle w:val="PreformattedText"/>
        <w:bidi w:val="0"/>
        <w:jc w:val="left"/>
        <w:rPr/>
      </w:pPr>
      <w:r>
        <w:rPr/>
        <w:t>menu to select which of the possible signature is the one you wish to use.</w:t>
      </w:r>
    </w:p>
    <w:p>
      <w:pPr>
        <w:pStyle w:val="PreformattedText"/>
        <w:bidi w:val="0"/>
        <w:jc w:val="left"/>
        <w:rPr/>
      </w:pPr>
      <w:r>
        <w:rPr/>
        <w:t>If you don't wish to use any of them, hit escape, if you do, go to it</w:t>
      </w:r>
    </w:p>
    <w:p>
      <w:pPr>
        <w:pStyle w:val="PreformattedText"/>
        <w:bidi w:val="0"/>
        <w:jc w:val="left"/>
        <w:rPr/>
      </w:pP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imple. Install it into C:\PGP\PGPWAVE\, or a simila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offline reader configuration where you have your norm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 "C:\DOS\EDIT.COM @F") replace with: "C:\PGP\PGPWAVE\PGPWAVE.EXE @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might have to have swapping enabled for the editor (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"swapping"), since PGP requires a *lot* of memory t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 But, try without swapping first.  (Generally if you have 60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ree you won't need to swap)  Also note that you may have to t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with the paths in the setup options, but PGPWave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efforts to automatically find the application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're not using the PGPPATH and TEMP (or TMP) environ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you must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: 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GPPATH=C:\UTILS\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f course must set it to the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n what do I do?</w:t>
      </w:r>
    </w:p>
    <w:p>
      <w:pPr>
        <w:pStyle w:val="PreformattedText"/>
        <w:bidi w:val="0"/>
        <w:jc w:val="left"/>
        <w:rPr/>
      </w:pPr>
      <w:r>
        <w:rPr/>
        <w:t>A: Download a Qwk packet (or Bluewave&lt;tm&gt; packet) and enter some mail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you wish. Hit "E" for enter or "R" for reply. Now the PGPW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choose either post a key, or use the editor. You can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home, end, page down, and page up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've written my message in my editor (or chosen post a ke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choice), now what should I do?</w:t>
      </w:r>
    </w:p>
    <w:p>
      <w:pPr>
        <w:pStyle w:val="PreformattedText"/>
        <w:bidi w:val="0"/>
        <w:jc w:val="left"/>
        <w:rPr/>
      </w:pPr>
      <w:r>
        <w:rPr/>
        <w:t>A: Save it, then (if you wish) spell check it. Then if you feel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Sign, Encrypt, or Sign &amp; Encrypt. Or simply save it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pgp features on the message.  To view the message that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(or key that you've posted) choose Editor again, and maybe ad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o it if you feel that you should explain it some more (eg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key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Now..?</w:t>
      </w:r>
    </w:p>
    <w:p>
      <w:pPr>
        <w:pStyle w:val="PreformattedText"/>
        <w:bidi w:val="0"/>
        <w:jc w:val="left"/>
        <w:rPr/>
      </w:pPr>
      <w:r>
        <w:rPr/>
        <w:t>A: Choose save and exit (or abort and exit. Note: Abort will wi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file, and will not be entered in your application, n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 able to be possibly recov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is software really free when I see other shareware marked a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$35 (and above)?</w:t>
      </w:r>
    </w:p>
    <w:p>
      <w:pPr>
        <w:pStyle w:val="PreformattedText"/>
        <w:bidi w:val="0"/>
        <w:jc w:val="left"/>
        <w:rPr/>
      </w:pPr>
      <w:r>
        <w:rPr/>
        <w:t>A: Yes. You can use (and abuse) this software for any NON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If you wish to see any customizations for yourself (eg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(that would not be suitable for every ones use)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different handling) see ORDER.FRM for the form to send 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the additional information detail the specific aspec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I may not be able to design the features you may require,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you send me netmail or a voice phone call telling m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sh to see added for your specific purpose. Once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lete, I will send the finished program to you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 source code available, if so, is it available for free?</w:t>
      </w:r>
    </w:p>
    <w:p>
      <w:pPr>
        <w:pStyle w:val="PreformattedText"/>
        <w:bidi w:val="0"/>
        <w:jc w:val="left"/>
        <w:rPr/>
      </w:pPr>
      <w:r>
        <w:rPr/>
        <w:t>A: Yes, no. Full source code is available for a small amount of mon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ORDER.FRM) I believe in not charging for the use of this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pirit of PGP, but I can't justify releasing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pplication. In case you're wondering, PGPWave i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orland Pascal v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sick of typing yes to save etc, is there a better way?</w:t>
      </w:r>
    </w:p>
    <w:p>
      <w:pPr>
        <w:pStyle w:val="PreformattedText"/>
        <w:bidi w:val="0"/>
        <w:jc w:val="left"/>
        <w:rPr/>
      </w:pPr>
      <w:r>
        <w:rPr/>
        <w:t>A: Yes. Hit escape twice at the main menu. This will exit, then g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swer to quitting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 know that I can steal a tagline from Bluewave while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but what if I see a tagline inside of the encrypted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just realize that it's actually worth stealing?</w:t>
      </w:r>
    </w:p>
    <w:p>
      <w:pPr>
        <w:pStyle w:val="PreformattedText"/>
        <w:bidi w:val="0"/>
        <w:jc w:val="left"/>
        <w:rPr/>
      </w:pPr>
      <w:r>
        <w:rPr/>
        <w:t>A: After decrypting, or any time in fact, go to view a message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A. Please note that there's a help screen from the view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get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offline reader, or message reader doesn't support taglines or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s, and I really think they're neat. What should I do?</w:t>
      </w:r>
    </w:p>
    <w:p>
      <w:pPr>
        <w:pStyle w:val="PreformattedText"/>
        <w:bidi w:val="0"/>
        <w:jc w:val="left"/>
        <w:rPr/>
      </w:pPr>
      <w:r>
        <w:rPr/>
        <w:t>A: Simple. PGPWave supports automatic tagline adding, and sign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set the Tagline path to a file that lists one-liner tag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"..." part, and then enable the "auto add tagline"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up menu to "yes". When you're finished with a message you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as usual and it will come up with a tagline prompt.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ish to use taglines, then hit escape, else move to the 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using your arrow keys, then select with enter, or spa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andomly choose a tagline, then use F8, or F9.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andomly choose a tagline for you without confirmation. 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st jump to a random tagline, but not select it. F10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make up your own tagline, the default for F10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gline, ie if you just wish to mod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get to a string prompt, and there's a default there. I don't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down my backspace key because that time will be time los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y life. What can I possibly do?</w:t>
      </w:r>
    </w:p>
    <w:p>
      <w:pPr>
        <w:pStyle w:val="PreformattedText"/>
        <w:bidi w:val="0"/>
        <w:jc w:val="left"/>
        <w:rPr/>
      </w:pPr>
      <w:r>
        <w:rPr/>
        <w:t>A: With all input fields, Control Y will clear the fiel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PGPWave be used with anything other than Bluewave?</w:t>
      </w:r>
    </w:p>
    <w:p>
      <w:pPr>
        <w:pStyle w:val="PreformattedText"/>
        <w:bidi w:val="0"/>
        <w:jc w:val="left"/>
        <w:rPr/>
      </w:pPr>
      <w:r>
        <w:rPr/>
        <w:t>A: Yes. I've personally seen it work with other msg utilities, eg Gol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Maximus (in fact I run it with Maximus for local logins), and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reader that allows an external text editor can use this.  Plu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add taglines etc if the offline read you're using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m. The colours are also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this is great software, I understand that it's freeware, but i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I can do to help you out if I'm not a COMMERCIAL user?</w:t>
      </w:r>
    </w:p>
    <w:p>
      <w:pPr>
        <w:pStyle w:val="PreformattedText"/>
        <w:bidi w:val="0"/>
        <w:jc w:val="left"/>
        <w:rPr/>
      </w:pPr>
      <w:r>
        <w:rPr/>
        <w:t>A: Actually no, but next Christmas if you see a salvation army donation 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rop in a dollar. Consider it a donation of good faith, and no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believe in God, but I think it's an excellent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So now what?</w:t>
      </w:r>
    </w:p>
    <w:p>
      <w:pPr>
        <w:pStyle w:val="PreformattedText"/>
        <w:bidi w:val="0"/>
        <w:jc w:val="left"/>
        <w:rPr/>
      </w:pPr>
      <w:r>
        <w:rPr/>
        <w:t>A: Enjoy it you fool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Dec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49/126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3-354-42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panee,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PGPWave is also usually available from t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74/1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-383-1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usville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PWave on all three systems can be file requested as "PGPWAVE"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ing convention is: "PGPWxxxy.ZIP" (where xxx is the version,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lease) All three systems either have Guest accoun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downloads. Please read over the intro screens of each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a Guest account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me, send me Netmail to Systematic Decline, if that'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you can call directly and leave 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an emergency (note the word just before the left bracket aga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give me a ring at 613-542-1239 (houseline) I will not ac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 calls (just remember this is a freeware product..), and if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rious enough bug I should be able to have a bug fix available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eek, possibly sooner. Commercial users will have precedence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have a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tephe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5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ton, 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K7L 5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recognition: To Ralf Brown for writing Spawno (Pascal imple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,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dating from Sunday August 21st 1994 to Saturday July 8t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 Dar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Stephenson (DarkFire), Fingerprint: 66BE3A3B6EEE9A5B-48001A32901ECA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