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ed in Beta 5, 8/28/9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Packets from QMail doors and others that have a 'ze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0) conference number will be expand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QMail systems usually require a newer packet sty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s (which is the system used for testing).  QMail al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cter about the format of some fields (such as date).  KW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modified so that uploads to QMail system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ption has been added so that replies can be for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pper case mode" so that QMail won't reject the 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You may now save the quoting type to a typ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itials."  A new type has been added (see What's N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Bookmarks are now saved properly.  KWQ Mail woul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less bookmark than you had to the extended attribu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saves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KWQ will no longer attempt to reposition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if an illegal resizing reques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Beta 4, 8/22/9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Killing a reply in KWQ causes the first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conferenc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Spacebar.  The spacebar should properly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, and if at the end of hte message, adv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Scrolling.  You may no longer scroll pas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 Page down will only go down as far a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 The scrollbar for the message can still scroll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Beta 3, 8/9/9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KWQ no longer has any trouble with systems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:" drive (ducking....).  God we make dumb mistakes someti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A proper error message will be displayed if PKUNZIP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) does not star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Next/Previous hit term accelerators have be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-N&gt; and &lt;Ctrl-P&gt;, respectively.  These conflicted with N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Next/Previous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The clock should update less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The 'Paths' dialog will now allow wildcards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path.  This is not documented yet, but will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:\DOWNLOAD\*.Q??" as a legal downloa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  The "index" type dialogs (Messages, Find List,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) should appear with the focus always set to th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Beta 2, 8/5/9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Task list duplicates and "cursor flashing"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  This bug was reported by Herb Tyson on 8/5/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PM editors now use their own placement (x,y) and siz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ed by the application.  KWQ was hard coding a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 Position E.EXE wherever you want and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where you last had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