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ng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ingQWK QWK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 message packet re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, M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0.01�         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Material.  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Mike King 1991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a copyrighted, user-supported program. 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may use and distribute KingQWK according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below.  You may use the program and give it to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not be sold nor used in a business or otherwise use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btaining a license.  See the last pag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not copy-protected.  It may be copied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that it is supplied in its original, un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, including this documentation.  The keyfil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KingQWK is not to be copied nor distributed. 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copying and distribution of the KingQWK program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fee covering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lterations of the code are expressly prohibited.  No one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gQWK programs or related materials for any reason,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ecompiling, disassembling, reverse engineering, 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, either expressed or implied, is granted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related materials, their fitness, their qu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The copyright owner shall not be held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 or other incidental, consequential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use of or inability to use the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wner reserves the right to make any chang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related materials, or documentation at any tim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KingQWK and KingCfg are trademarks owned by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brand or product nam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registered via a keyfile available on IDC BBS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fter receipt of a personal or company check or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a cashier's check or money order.  You may reach ID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415-865-7115. Complete registration instructions and a mai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are in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formatted for use in file directory lis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KingQWK to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QWK - The wide beta release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, small QWK reader. It h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 in other readers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interface to QWKMerge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recisely which message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ensuing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by Mik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by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King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an offline reader, designed for unpacking, r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ackets of messages - primarily from BBS's, i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It provides various sorting and edit/interfac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on-line help is available in both KingCfg and KingQW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help at any time, press [F1].  To leave help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ustomize the KingQWK colors. 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nd colors is stored in a new file, KINGQWK.CT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KingCfg and placed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small and compact freeing up valu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's, sorting conferences with large numbers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exceptionall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primarily but not exclusively to work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Merge to make a complete QWK Mail Manan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upport is available with the touch of a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flow display so annoying "MORE?" prompts don't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graphics. The speed of this scolling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the editor, text viewer, and ANSI viewer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external programs.  KingQWK uses *YOUR*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SI display!  No more ANSI conflicts!  No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Rename QWK packets from the packe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has the capability of a "TWIT" fil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either from configured users or those wi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also has a unique "Magnet" file which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WIT" file. Here user's messages or subject text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so that ONLY these messag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compliance toggle to use only standard ASCII in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lines with no tea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agline support for multiple tagline files.  Tag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7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remote QWK mail door configuration including QMAIL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Mail, and Tom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available for rat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/43/50 lin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has the ability to swap-out to XMS, EMS or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 leaving a mere 1.8k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lags and bookmarks are fully supported and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like to only read part of a mail pack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personal messag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dexing and sorting by message number, date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or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Save messages individually, or all message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nference, containing a keyword or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, from a user or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, bulletins, and News viewing in full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capable of handling up to 10,00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nd over 32,000 conferences.  This allows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archived mail packets created with QWKMer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tore BBS mail into packets as large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to acco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allows for trimming of QWK packet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essages saving only the messages you want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 you can unkill a message before you merg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and UnKill messages individually, or all message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QWK packet, in the current conference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or phrase in the subject, from a user or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QWKMerge utility performs the actual killing of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during the mer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KingQWK, unZIP the .ZIP file into a directory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Your reader directory may be used or you may put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KingQWK from a directory that is n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or on the DOS path, you can use the "SET QWKMDIR="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the program where to look for its help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SET KQWKDIR=C:\KINGQWK.  You may type this at the DOS promp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, or use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programs in the .ZIP file are necessary for oper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 are KINGQWK.EXE and KINGCFG.EXE.  See "Overview of KingQW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nctions of each of these programs.  A third necess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.CTL, will be created by KINGCfg in the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aves the configuration data on paths, color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ing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[F1] at any tim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using KingQW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the subdirectory containing KINGCFG.EX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INGCFG" (without the quotation marks) at the DOS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Enter].  You will see the title page for King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erase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unregistered version, you will next see a screen advi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register the program.  Registered user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If you are using the unregistered vers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function key to ex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main menu for King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KingCfg Main Menu ]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     Paths     Utilities     Colors     Default Flags    Qu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H" for Help or pointing and clicking on "Help"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rings up a copyright page that reminds you that [F1]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-sensitive help and that [Esc] exits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xit this or any other help screen by pressing the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ointing and clicking on the word "Quit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rom the Main Menu, select "P" for Paths or poin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th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Path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WK Path:             D:\KINGQWK\MAIL-I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 Path:             D:\KINGQWK\MAIL-O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Dir Path:     WORK\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Message Path:   J:\QWKMERGE\SAVED.MS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 File:         KINGQWK.TA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it Name Path:       TWITNAM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it Subject Path:    TWITSUBJ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net Name Path:     TWITNAM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net Subj Path:     TWITSUBJ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in the information for each of the paths.  The first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the successful operation of KingQWK.  The last s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epending upon your particular configurat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enter the trailing forward slash;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or you if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ove around in the listing by using the arrow key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Press [Enter] after the Magnet Subj Path entr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nd return to the Main Menu. You can also use ^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information at any time. 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y directories that do not currently exis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ing [Esc] from the Paths menu will exit without sav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QWK Path" tells KingQWK where to look to find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REP Path" tells KingQWK where to place your RE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ackets for upload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Working Dir Path" should be a "scratch"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to use for temporary file storage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eed not exist beforehand as the KingQWK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it during processing.  Do NOT use your roo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king directory may be located on a RAM disk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sufficient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working directory should NOT be one used by any oth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gram.  IT WILL BE REMOVED BY KingQWK UPON COMPLETION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CESSING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ASCII Message Path" tells KingQWK the default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when saving message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is only the default path and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ctually sa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Tagline File" tells KingQWK where to fin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f your default tagline path in KingCfg is a tru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will allow you to select the desired tagline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list.  Note:  If you use this option, all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use a .TAG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Twit Name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iles.  If the Twit Name option is turned on in King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contained in the twit name file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to and from names in the messages.  King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kip any messages containing any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Twit Subject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files.  If the Twit Subject option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, the words and/or phrases contained in the twi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matched against the subject text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will then skip any messages contain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and/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gnet Name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name files.  If the Magnet Name option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, the names contained in the magnet nam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to and from names in the messages. 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hen only display messages containing one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gnet Subject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subject files.  If the Magnet Subject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n KingCfg, the words and/or phras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subject file will be matched against the subj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messages.  KingQWK will then only display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any of these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rom the Main Menu, select "U" for Utilities or poin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tilitie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Utilities ]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Utility:   PKZIP.EXE -a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Archive Utility: PKUNZIP.EXE -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File List: PKUNZIP.EXE -v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Editor:       q.ex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ing Utility:   list.co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Utility:      thedraw.ex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ove around in the list by using the arrow key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Press [Enter] after the ANSI Utility Path entr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and return to the Main Menu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-[Enter] to save the information at any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you to create any directories that do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ing [Esc] from the Utilities menu will exit without sav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Archive Utility" should contain the name of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and arguments to be used for the compression of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DeArchive Utility" should contain the name of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and arguments to be used for the decompre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 and 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Archive File List" should contain the name of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and arguments to be used for listing the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QWK and 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"Text Editor" should contain the name of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when replying to or enter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Listing Utility" should contain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ing utility (if any) you want to us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, new file listings, and/or news file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necessary if you wish to override the intern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"ANSI Utility" should contain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file listing utility (if any)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bulletins, new file listings, and/o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necessary if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rom the Main Menu, select "C" for Colors or poin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lor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 Colors ]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Ch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-Sel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Windo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Window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ne of the first 6 items on the color menu brings up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.  Use the arrow keys or your mouse to move around the g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Enter] or click with your mouse to selec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rame" select the default color for menu and window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itle" the select the default color for title text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xt" the select the default color for main text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Bar" select the default color for menu selection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Select Char" select the default color for non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Message Windows" brings up the following sub-men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lors are selected similarly to the Colo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Message Window Colors ]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 Backgrou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oter Backgrou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ord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D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Ti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T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Fr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Subj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Nu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Referen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Recei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Conferen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# of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aining Mem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Ti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Header Background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ooter Background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Border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Text" select the default color for the m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Date" select the default color for the mess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Time" select the default color for the mess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To" select the default color for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From" select the default color for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Subject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Number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Reference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Received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Conference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Message # of #" select the default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Message # of #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BBS Name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Remaining Memory" select the default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Remaining 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Current Time" select the default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Current 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Error Windows" brings up the following sub-menu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are selected similarly to the Color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Error Window Colors ]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rame" select the default color for error window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itle" select the default color for title text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xt" select the default color for main text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Lines" brings up the following sub-menu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line style by typing the capital or highlighted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[ Lines ]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l Sing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l Doub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oriz single, Vert dou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oriz double, vert sing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eavy Lin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o lin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Lines" select the frame style for menu and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rom the Main Menu selecting "F" for Default Flags o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"Default Flag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Default Flags 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Sort:                                    No/Yes/Ask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s:                     None/Edit/File/Static/Rotate/Ask 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 Type:                                      Normal/FID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Sorting :               Message #/Date/To/From/Subject 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:                    To/From/Keyword(s)/Conference/Message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:                   To/From/Keyword(s)/Conference/Message 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:                    To/From/Keyword(s)/Conference/Message 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Kill:                  To/From/Keyword(s)/Conference/Message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listing:                       Internal/External/Ansi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listing:                           Internal/External/Ansi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les listing:                      Internal/External/Ansi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d text in Reply or Separate file?          Reply/Separate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message header to quoted message?                   Yes/No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listing speed                         0=Fast - 9=Slow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ing character: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during shell?                                      Yes/No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drive:                                        A-Z or SP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?                                          Yes/No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wit filter names?     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wit filter subjects?  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Magnet filter names?   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Magnet filter subjects?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Conference Sort" option to Y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y sort the BBS conference selection li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er sort.  The first tier will always be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ies and the Main conference.  The second t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ical listing of only those conferenc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 The thrid tier is an alphabetical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ing conferences. Setting this option to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KingQWK to list the conferences numerically. 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will cause KingQWK to ask before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aglines" can be managed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- No tagline at all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- Allows you to edit you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- Allows you to select your taglin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- Use the same tagline for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 - KingQWK will automatically use a successiv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ur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- KingQWK will ask you which option to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agline Type" allows you to choose between the normal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KingQWK #0 � your taglin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ingQWK #0 * your tag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Sorting" allows you to set your default sort fie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# (essentially no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and Time the messag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(the most popular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default can be overridden at any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messages in King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Save" allows you the option to set your default ASCI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save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save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save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save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save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Print" allows you the option to set you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print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print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print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print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print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Kill" allows you the option to set you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kill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kill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UnKill" allows you the option to set you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ill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unkill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un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un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un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unkill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Bulletin listing" allows you the option to ha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nal listing utility which allows pa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shell program such 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ANSI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News Listing" allows you the option to have new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nal listing utility which allows pa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shell program such 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ANSI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New Files Listing" allows you the option to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displa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nal listing utility which allows pa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shell program such 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ANSI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Quoted text in Reply or Separate file" allows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current message quoted directly in th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LY.TXT) or a separate file (MESSAG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Add message header to quoted message" flag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message header to be quo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Internal listing speed" setting allows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of the internal listing utility.  It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from 0 (fastest setting) to 9 (slowes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Quoting character" is the character that will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itials of the person being quoted in the quo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ly.  e.g. "MK&gt;quoted text" or "MK�quoted 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Swap during shell" flag tells KingQWK that 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to swap the majority of its program and data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 or XMS memory as well as to disk.  Enabl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reatly increase the memory available when she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utilities and text editor as well as direct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"Swap drive" is enabled and KingQWK finds itsel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to EMS or XMS memory, it will attempt to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allow you to specify which drive 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t it to any drive letter currently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Leaving this option blank will cause KingQW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Allow aliases" option to Y will allow you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(a name other than the one the BBS has for you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ing and enter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n most instances this feature is only us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or have net mail status on the BB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door willmost likely reject all messages which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ual lo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Use Twit filter names" to Y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names in your twit name file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names in that file will be filtered out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Use Twit filter subjects"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words and/or phrases in your twit su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essages containing words and/or phrases from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iltered out during your current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Magnet filter names" to Y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names in your magnetic name fi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containing names in that file will b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Use Magnet filter subjects"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words and/or phrases in your magnet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file.  Only messages containing words and/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at file in the subject field will b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om the Main Menu, pressing [Esc], selecting "Q" for Quit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on "Quit" with your mouse.  If you have mad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onfiguration, KingCfg will ask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ss [F1] at any tim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a configuration file, you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QWK with your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hange to the subdirectory containing KINGQWK.EX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, then press [Enter]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page for KingQWK. This will automatically er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e unregistered version, you will next see a screen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ow to register the program.  Registered users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.  If you are using the unregistered vers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cated function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ce past the opening screen(s), you will see a displa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:\KINGQWK\MAIL-I\*.Q??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A:&gt;\         &lt;B:&gt;\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C:&gt;\         &lt;D:&gt;\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J:&gt;\         &lt;parent&gt;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MP\         1030MAST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30RED.QWK   1IDCBBS.QW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IDCBBS.QWK   3IDCBBS.QW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IDCBBS.QWK   5IDCBBS.QW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IDCBBS.QWK   7CHARISM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IDCBBS.QWK   8CHARISM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IDCBBS.QWK   9CHARISM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ISMA.QWK  CHARMAST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COMAST.QWK  FTL.QW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TLMAST.QWK   IDCBBS.QW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re are several options available to you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ing [F2] at almost any point will cause KingQWK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 allowing you to mod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ing @D will cause KingQWK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new drive such as &lt;D:&gt;\ or a new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\ will direct KingQWK to look elsewhere for your 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valid QWK file and pressing [D]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valid QWK file and pressing [R]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valid QWK file and pressing [Enter]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a QWK file, the packet is un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.  The conferences will be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 set in your configuration and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  Bulletins    Configuration    Files    Mail    News  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there are any bulletins in the current QWK fil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ulletins" will bring up a lis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Bulletins 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T-0.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lletins are normally text-based files generat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the Sysop.  KingQWK will display any bulletin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either internal listing utility or whichev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you have selected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"Configuration" will cause KingQWK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 allowing you to mod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"Mail" will bring up a conference sele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IDC BB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Personal               Replies            0 � Main Bo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5 � KingQWK-L         36 � QWKMerge-L        60 � SM-RegAdm-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6 - 1-2-3-B          127 - 3Bs-B            232 - 4DOS-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95 - 4DOS-B           374 - 4DOS-C           224 - 911-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66 - ACOA-C           510 - AD&amp;D_Chat-E       22 - AdLib-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55 - Admin-F          558 - Adult-F          138 - AI-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35 - Alloy-B          185 - Amiga-A          122 - Amiga-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68 - Amiga-C          490 - AnimalRght-C     568 - Animation-F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conferences containing messages are marked with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9 will allow global flagging of ALL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for Killing by QWK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0 will allow you to globally UnKill all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messages MUST be UnKilled before running the QW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ing a conference with no messages, you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ut in your configured editor to enter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ing a conference with messages will pu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[Esc]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07-12-91 (02:31)             Number: 436           Message    2 of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ALL                          Refer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AUL SCHWARTZ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Net Facts of Life              Conf:    0 �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body know where I can get some basic information on how the ne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ly *work*?  I keep seeing scattered references to "hubs" and such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haven't been able to locate any docs on how this all hangs togeth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Paul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inQwk 1.24� #82 � 2400 baud seemed SO fast back then.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IDC BBS ]                                           Memory: 250k     12: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QWK will track which messages you have read. The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oto the next/last message whether it has been rea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Enter] and [SpaceBar] will go to the next unread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a conference, you will be placed in the next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When you select a conference where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messages, you will be prompted as to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-read them.  The bookmark will mark the last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 the last conference you were in before exit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-entering the packet, you will be plac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G  - Go back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- Go forward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- Go to next un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 - Intui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Dn]  - Scroll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Up]  - Scroll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- Go to top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- Go to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]    -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]  -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-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 Shell to  KingQWK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ll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nKill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int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av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commands will bring up a menu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use the comma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with subjects containing a specific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Display message in ANSI - ANSI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er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Toggle 25/45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Message index - displays a quick sca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Dn] - Next scree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Up] - Previous scree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arrows - move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- sel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ply to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hread order sorting - choose from sorting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and tim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QW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____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  ____ 5 1/4    ____ 3 1/2 (add $5 for latest version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 name     _________________________________  (to downloa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cash, check or money order, and make payable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King, and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, CA 94501-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 of your payment, I will set up a user accoun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download the latest versions of KingQWK and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xtended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in the Offline conference (#36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BBS (415) 865-7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Offline conferences on ILink and R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