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CQwk/Tag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. 1982 by Daniel Corb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167/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CQwk, the off-line mail reader do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AG 2.6.  Reading echomail and local 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engthy, especially on the more active machines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r users to pack up all new mail, down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read, reply and enter new mail off-line,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ackets back to the BBS.  The door will then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mail packet and toss the messag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done with a minimum of setup and time sp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ue to the DCQWK's ability to interface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2.6 system files.  All message areas ar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including Netmail, EMail, and any local are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Of course all security and flags are in effect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rmal access to the area will not be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reated and downloaded by DCQwk are in QWK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d in any off-line mail reader supporting thi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available and most are share-ware or free-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packets created by the off-line mail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by the door.  QWK format is the most popu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ading mail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QWK is  Copyright (c) 1992 by Daniel Corb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lied without warranty, and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caused by performance or non-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QWK is sharewa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if you use it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mited licens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month.  At the end of this month, you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for this program i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niel Corb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7 2e A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le Pe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ebe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7V 4Z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e enclosed REGISTER.DCQ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rademarks and copyrighted software not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orbeau  will appear throug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ferences are made for the purpose of clarifi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construed as implying that any agreement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tween Daniel Corbeau and the lawful or owners of thes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s, nor that any endorsements ar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WK is guaranteed to take up 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WK is guaranteed not to rip, wrinkle, or tar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WK is guaranteed to disappear if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rranty or guarantee is made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WARNING!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code that is designed to discourage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code dealing with registration notice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atched without causing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any advers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to systems or software that may occur if this warn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o the wise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called DCQWK on the hard driv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BBS program resides.  The C: drive will be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  Under that directory create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named WORK and UPLD.  Se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C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----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----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archive the entire distribution archive into the \DC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check that the DCQWK.BAT file reflects you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 In our example the DCQWK.BAT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c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qwk dcqw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file has been reviewed and refl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copy or move it to the directory wher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(C:\BBS 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 into TAG and add a selection to the Message Menu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umber 3) and alter it to create the dorinfo1.def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DCQWK BAT file.  See page 22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ackage for TAG version 2.5g. 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TAG 2.6 has not been release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  DO NOT use the '@' in front of the batch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QWK will get the real user name from TAG user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ggested Menu setup for the DCQWK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Program Name:</w:t>
        <w:tab/>
        <w:t>(D)CQwk Off-line Mail Rea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Program Name:</w:t>
        <w:tab/>
        <w:t>(D)C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:</w:t>
        <w:tab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 Flags:</w:t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Key: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Data:</w:t>
        <w:tab/>
        <w:t>DC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curity:</w:t>
        <w:tab/>
        <w:tab/>
        <w:t>SL, GSL, AR Flags, Normal Comma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into the DCQwk directory and run the DCQWKI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t will query you for certai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Fill in the information as require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QWK.CTL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            ;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             ; The directory wher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; dorinfo1.def file.  The trailing "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;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         ; The sysop's security level (normally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files\      ; Path to TAG Gfiles directory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</w:t>
        <w:tab/>
        <w:t xml:space="preserve">    ; "\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PRO              ; QWK packet name as in "THEPRO.QWK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; THEPRO.REP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67/115           ; The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e Perrot          ; The town where the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Corbeau      ; The sysop's name.  If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; registered copy, leav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       ; Type in the Key code from the KEY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aved the information DCQWKINS will then verify your LAST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message "Lastread file to 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 that no users have read any message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"Lastread 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ither a new created area, or that you have entered the wr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rea in TAG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over the UPLD.BAT, DNLD.BAT, UNZIPIT.BAT, and ZIP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ensure that the contents reflect your config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example fil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that the following files are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RC.EXE    ( Any ARC archiver can be used AS LONG that you modif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XARC.EXE   ( the batch to reflect the change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function without acces to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listings of the batch files used by DCQw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odified to reflect any differences in your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HIGHLY recommended to use a standard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d parameters shown below are for the UPLD/DNL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i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is the metho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3==Z goto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3==Y goto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com port %1  sx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com port %1  sz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com port %1  sb -k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3==Z goto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3==Y goto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com port %1  rx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com port %1  rz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com port %1  r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d parameters shown below are for the ZIPIT/UNZ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directory\archiv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filenam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arch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3==Z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rc -oct -a %1 %2 ;( -oct for backward compabil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3==Z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xarc -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-o %1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rchive programs (PKZIP, PKUNZIP, PKARC, PKXARC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th for these batch fil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the sending of Netmail from a offline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*.msg format, ensure tha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: Zone:Net/Node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dit the DCQWKHLP.LST file but be 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one screen length (24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 Per messages. (FIDONet li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on #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oor has been tested to date with OFF-LINE and SM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ed Baud rates to 19200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 tagline is defined in your MBOARDS.dat file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SSCAN &amp; IMAIL mail tosser 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ISH mail tosser as been used for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's to Debbi McKay, Ed Kwasniewski, Tom Leclerc.  For doing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 I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1:167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: (514)-425-2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