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version 3.3  --  A small, fast, and smart uudeco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October 1994  --  ir.drs.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lans for the next version (3.4)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lans for the more dista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ow to get on the UU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ssed for time, then I suggest you read "Quick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the r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shipped in a package called UU??.ZIP, where ?? is replaced b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Until further notice, whenever I have a new version of UU,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: illuminati.io.com    /pub/usr/zboray/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: wuarchive.wustl.edu  /pub/MSDOS_UPLOADS/u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U??.ZIP packages, I also post UU??.EXE pack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utilities newsgroup. These are self 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y unZIP themselves. Moreover, the UU??.EXE pos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coded by those that do not yet have a uudeco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are unable to obtain the UU packag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ways, feel free to ask me to e-mail it to you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be found at the end of this manual. You can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receive new versions of UU right into your own mail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are released by subscribing to the UU mailing li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pter in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freeware program; please read the file INFO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 mean by this. If the file INFO.TXT was not included in your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n you can obtain it by e-mailing (which is preferred)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ing (which is least preferred) me. IN SHORT, THE ONLY THING I 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YOU DECIDE THAT THIS PROGRAM IS OF USE TO YOU, IS THAT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... This manual has become rather long... I apologise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at all things considered, it is best this way. Besid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complained about it so fa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primarily for my own convenience;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(a lot of) uuencoded files from the USENET binaries,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ur hours to edit everything in such a way that the only uudeco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n (a very naive one) could process them. That was a once-but-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sk me for the source code so you can compile it on oth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 that UU was entirely written in assembly, so compi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you any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3, UU runs even on 8086 and 8088 processors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obeying my "rule" to write programs that are 8086/8088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2 and below required at least an 802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: The amount of RAM free for execu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7k for this program to work correctly: Amongst others, UU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uffers to speed up reading and writing, as well as a 14k buff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input files. UU will check if there is enough RAM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there is not. (I hear some people asking: "97k?"...  Ye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.COM here, but that does NOT mean we are restricted to 64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?)  Starting with version 3.1, UU will be even faster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quired amount of memory free, since it will use the remain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RAM for additional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figured out what the minimal DOS version i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S-DOS 2.00. Since I learnt that there still are peop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based machine, and running MS-DOS 2.10, but I have not he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s of MS-DOS still being used, I think that (considering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emory, and DOS requirements) I can safely say that U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 any PC and compatible. UU also runs flawlessly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.. Moreover, several people have reported UU running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box under OS/2, and even on DOS emulators on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should insert a line here stating that MS-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rograms I write, a short usage message is included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displayed by entering either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, UU no longer displays a usage messag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nters "UU". The reason for this is that I think that on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ustomed to invoking a program without parameters or switch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, for there are numerous programs that really do something t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written a program (REMDIR.EXE) that can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wants it to do what it does then) have disastrous effect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say is: Never rely on a program to give you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without any parameters or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only the most vital instructions on UU. So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rry, and do not have the time to read the entire manual, then re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 I highly recommend everybody to read the entire manual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the time, if only because UU can do a lot more than on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 Besides, I have put a lot of time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nd I did not make it for myself...), and reading it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YOU from asking silly questions, and ME from getting them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files containing uuencoded binaries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.ext" is replaced by the actual filename. Wildcard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o you will usually not have to use a line like the one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les you wish to process may contain multiple binar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multiple parts, and which will usually also contain non-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UU does not require you to edit the files first. Just le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UU may even perform better that way! If the parts are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n you HAVE TO specify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Suppose that you have a directory called C:\DOWNLOAD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several files containing articles from USENET (note that with U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hat all parts of one binary are contained in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), and that you have a directory called C:\BINARIES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d binaries are to be put. Then, from the C:\BINARIES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UU is accessible from there)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/D \DOWNLOA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UU examine all the files in the C:\DOWNLOA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verything it can decode from these files. The decoded bi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urrent directory (i.e. C:\BINARIES), and all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 (and ONLY those) are deleted (that is what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). So upon completion, the C:\DOWNLOAD directory will contain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uuencoded parts and perhaps also som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of) uuencoded binaries that could not be successfully decoded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U can hugely help you sort out and process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t you going if you do not have the time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ight now. If you want to know what else UU can do, then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uuencoding standard is not very well thought-out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ded file consists of only one section (in the early days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up into more than one section was most probably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wrong with the standard, but as soon as the necessit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o be split up, the standard should have been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 is no standard way of designating non-section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ndard provides us with no means whatsoev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ections and mere comments. Also, the standard does not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ciding which sections belong together, nor in which ord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rs put such additional information in the files, but with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, almost every single one of them has its own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coders will also put one or more checksums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has not been standardised. It would have been very easy to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dding such additional information, but it has not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far too lat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age messag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[drive:][path]filename[.ext] [/1] [/A] [/D] [/I] [/K] [/O] [/S]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llows all kinds of variations on this: Instead of a slash ("/"),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") is accepted as well. UU of course accepts both uppercase and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s irrelevant blanks (spaces). Also, using a switch twic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using it only once. Moreover, switches (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/1, /A, /D, /I, /K, /O, and /S) may be combine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lename and the switches (if any) appear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This means that, for instance, all of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I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  exAmplE.Uue/s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 example.uu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s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 -sisss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dash ("-") is used to identify a switch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t least one blank, since DOS allows dashes also to b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lthough DOS also allows a dash as the first character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), UU will not accept an input file with such a name, so 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are to be fed to UU, then they will have to be renamed firs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are allowed to be anywhere else in the filename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ommands are NO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mmand processes a file called "temp-i" using no switch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use the switch "i" on a file called "temp". So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meant, and one wants to use the dash,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precedes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e rule that dashes must be preced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when used to identify a switch: If it is preceded by anoth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 of switches, then the blank is not necessary.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reated identically to the ones listed at the start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-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checks for the presenc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UU. In this variable, one can specify the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witches. Although one could define this vari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one would usually put such a definitio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one uses UU almost exclusivel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, /I, and /S switches, then one could define the environment variabl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now enter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be interpreted as if there were no environment variable U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had entered the following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UU are ADDED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e same settings for UU as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an be overridden by specifying an empty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Empty switches can be specified by entering a slash o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ither nothing or at least one space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preted identically, and illustrate several ways of how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 example.uu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o example.u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 example.uu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n empty switch is specified, the environment variable UU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ease note that the environment variable may also conta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c:\download\*.*/d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isd *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fast, and is even faster when disk caches or RA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o illustrate this, I have taken a large uuencoded file (5,915,7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one part of 93,906 encoded lines, and I have ran UU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stest mode (i.e. without using any switches) whil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Here is what I came up with on my system (i486DX2-66, VLB,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256k 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(kb)   19801  15673   9520  10004  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    (kb)       0   4096  1024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    (kb)       0      0      0  10240  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(s)    17.5   16.3    8.4    4.8   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llustrates that UU spends most of its time reading fro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at least on my system), so using faster disk drives (networ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 can make UU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robust: Since there is not a well-defined stand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uuencoded files, or on how these should be split up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mall variations commonly used. The fact that uuencod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latforms makes things even more complex. (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s of variations that one frequently sees in encod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mainder of this chapter.)  I have done my be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o worry about all this. Usually, the user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if he tries other uudecoders, or if (god forbid) UU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 file correctly. I think I can safely say tha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that can deal with so many variations in uuencoded files.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single program that can deal with all common (and even un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s" of uuencoded files, and not need to choose between a lot of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re is a slight variation in the encoded fil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just download a lot of uuencoded binaries from USENET,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udecoders on the lot, and judge for yourself which deco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mos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U processes both UNIX style ASCII files and MS-DOS sty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addition to this, UU also accepts Mac style ASCII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mixture of all of thes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files are encountered that have a blank line 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due to the fact that these have been posted from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making the necessary adjustments. UU will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need for the user to edit out all thes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-up that one sees every now and then, is that (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 had forgotten to turn off word wrapping) the "begin" lin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wo lines. Starting with version 3.2, UU recogni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I have seen in some other uudecoders, UU does NOT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UUE if no extension is given. This is for my ow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files I get to process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was primarily designed to process many multi part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in ONE huge file, it can also deal with multi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wildcards. For more information on how UU deals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. Since there is no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U's handling of single input files and multiple input file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 shall only talk about sing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in the input file(s) need not be in the correct order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used in its "unsorted sections" mode. For more information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e the appropriate chap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switches /I and /S are used (and ONLY then), U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ctions to be in any other than increasing order in the file.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unsorted sections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always allows the source file to contain more than one uuenco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ay consist of any number of sections. If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se sections MUST be in the correct order. So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correctly by UU (and result in two files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Again, this restriction does NOT apply when UU is tol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e "sorted order" mode of operation, UU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tained in one input file; there is no limit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(apart from your hard disk getting full), i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UU displays will not be correct, but this only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in one file exceeds 9999. (Yes, I know I us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in a previous manual, but that was a mistake. That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cialise with computers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or aborts after having detected some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is returned; a successful termination results i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do not have the restriction of filenames being on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3 characters long, so the filename in the header of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may not be DOS-compliant. UU recognises this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ontaining spaces in DOS (earlier versions of UU would do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DOS 5.00 or below was used), starting with version 3.0,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uch spaces by underscores, as filenames containing spac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deal with for most people and programs -- try renaming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.. Yes, I know it is possible through the use of di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cards, but it is more cumbersome than renaming files with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use backquotes (`) instead of spaces). Starting with versio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orrectly decodes these stripped lines. Please note tha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UU now decodes files that were considered corrupt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imes, these files REALLY were corrupt, so the deco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oo. So realise that if a decoded file is corrupt, tha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ually was corrupt to begin with. There is one exception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n encoded file contains a line consisting only of an "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is line is NOT an encoded line, but some strang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U will think that the line is a chopped encoded line. In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ed order" mode of operation, this line will then wrongly be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decoded file to be corrupt. Fortunately, this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; I have ran UU on many dozens of megabytes of encoded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escribed here did not even occur once!  And even i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ccur, then please realise that in it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o when using the switches /I and/or /S), this "sec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kipped because it cannot be identified, so everything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right then. For more information, please refer to the chapter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or an encoded file already exists, the use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may then choose to overwrite the old file (by pressing Y)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 (by pressing N), or skip this file and proceed wit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(by pressing S). At this point, CTRL-Break (and also CTRL-C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bort the process. Specify the /K switch if UU is to skip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prompting. Specify the /O switch if UU is to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prompting for confirmation. Note that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witches is meaningless, so UU will issue an error mess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D switch is specified, UU will delete all inpu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. This also means that if the sections of so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uccessfully processed are divided over multiple inpu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input files will be deleted. Just like UU processes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, the /D switch will also delete such files.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(either from specifying the /K switch, or from pressing S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o overwrite an existing file) also count as being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 small difference between UU's handling of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its "unsorted sections" mode and in its "sorted order" mode. 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"unsorted sections" mode (i.e. when using the /S switch), UU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put files of which ALL sections have been process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that do not contain any sections. In its "sorted order" mode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elete all files that have been successfully processed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hat do not contain an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some other uudecoders, UU does not choke on 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gnores lines that are not uuencoded, typically before and af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where that a uudecoder written by someone else c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for example) "---" is not a decodable line, as it seems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ut line on several BBS systems. With UU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such a non-decodable line... merely because UU does no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that a given line is not to be treated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U uses four ways to determine whether a line is a mere comm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line as an encoded line only if all four ways show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se tests are partly performed simultaneously, and alway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require hardly any additional time (e.g. when the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available due to some other action currently being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have the nasty habit of putting one low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every uuencoded line. (These character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of characters allowed in uuencoded lines.)  UU recogni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of its intelligence (as meant in the previous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"standard" requires the "end" line of a uuencod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line containing only either one space or one back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replace a one-space-line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so process such "illegal"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is quite intelligent, it is possible to fool it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cademic, for the chances of it being fooled are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unless someone intentionally fooled UU). Even if one deco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uuencoded files, it would most probably occur not e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U was fooled. And if it should ever occur that UU is fool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blame UU or me, but blame the one who invented the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not making it more strict. Or, put in another way: All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, but mine must be one of the most reliable ones as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a simple computation of probabilities. Of course, UU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so if the uuencoded file is corrupt to begin with, U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oo. But... UU should NEVER actually crash on 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also accepts files created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ool (which is used on the Apple Macintosh). This is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since UU does not act any differently towards you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 So the remainder of this chapter is meant on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ant to know a bit more abou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"standard" uuencoded files, UUTool-encoded file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. The following is a typical UUTool-encod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\LIXg\oOpn^HYFnecgo^TnUjvatY^=&lt;\xJoazRnfoiaHne;frmOfnQIvc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perhaps easier way to spot such files, is to look a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encoded file. As far as I know, UUToo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hat uses "0700" for the UNIX file access code.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0700 This is a valid filenam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Mac users, UUTool-encoded files often also contain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rsrc, and sometimes also another file called .finfo --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no value in a DOS environment, so UU will automatically skip the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an also handle files containing randomly ordered sections. Fo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two switches are available: /I and /S. When invoked with /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can the source file, and it will subsequently report w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t will not actually decode anything. When invoked with both 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any equivalent notation -- see the chapter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), it WILL start decoding after having report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verbose, but equally efficient result is obtained by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I switch is specified, but not the /S switch, then specify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witches /D, /K, and /O does not make much sense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ct as if only the /I switch had been specified. In particul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in these cases UU will not write or 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to the number of sections that UU can hand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; more details may be fou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, however still very fast, is slower than the "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ode. Starting with version 3.1, the order in which the s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 as far as speed is concerned; the "unsorted sections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twice as long as the "sorted order" mode (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ould take AT LEAST twice as long, but often longer), bu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on systems using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sorted order" mode uses one very powerful assumption (vi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ing in sorted order), whereas the "unsorted sections" mode ca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only rely on whatever information it filters out of the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UU to obtain better results in the former mode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orted order" mode whenever one is sure that every sec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 (which, as noted earlier, also is faster)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ise that in very rare cases, UU may "think" that a lin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it is not. This will typically happen with a text lin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M", has a length of at most 61 characters, and contains n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ll these conditions should be satisfied). The "sorted orde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ecode this line, so the decoded file will be corrupt. The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would just skip this "section" because ther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it. Note that the line does not have to have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1 for this to happen, since it will be considered as a l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have been stripped if the length is less than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UU obtain its information?  The current version of UU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different uuencoders and posting programs. (For the ease of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se the term "uuencoders" whenever I mean "uuencoders and/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 in the remainder of this manual.)  These include uuencod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UNIX systems, Macintoshes and Amigas. Below follows a list of (som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rs supported 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UU, versions 1.3, 1.4, 1.5, 1.6, 2.02, and 2.1 by Marko Pi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ermes FILESERV by Martin P. 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, versions 1.1.0 through 2.0.1 by John W.M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-bin, versions 1.3, 2.1, and 2.2 by Rich Thomson, and revision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rry W.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UUNCD Ver. 1.4 by Theodore A. Kal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 V01.16 beta by Psilocy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m versions 1.2 and 1.3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plit V1.45 by Steven P. 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-ENCODE, versions 4.02 through 5.27 by Richard E.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CODE, versions 2.0 through 3.0 by Sab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Lite version 1.6 by Jeff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Master V4.01 by Philippe G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version 0.6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SPLIT version 1 by David 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Tool version 2.32 by Bernie W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ver 2.0 by David 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code, versions 1.2, 1.4, 1.5, 2.2, and 2.3 by George H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VN, versions 0.90.4 through 0.91.4 by Mark Riordan, Sam R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Cooper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mitBin, versions 1.8 and 1.9 by D. 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many more uuencoders and version numb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as well by UU, so this list is far from comple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the ones that I know by name, and only the version numbe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UU supports them. I just do not have all version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r uuencoded files produced by all these. Two final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has not been released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does not always indicate the correct total number of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U will nevertheless process files encoded by UUXFER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recognise the uuencoders that were used, or if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cessary information in the file, UU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 (if it finds any) that may be included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from USENET. Instead of "Subject:" lines, some newsreade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:" lines; these are also supported by UU.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 shall no longer refer to "Description:" lines, but whatev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ubject:" lines, also applies to "Description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tings from USENET are used, I recommend NOT chopping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he "Subject:" lines) for a higher chance of success.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d only if all else fails, because of the higher ch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. For instance, someone may have erroneously given a f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subject line of "EXAMPLE.ZIP (4/6)" indicating that there are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hings like this happen, there is a good chance that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ode these files all the same. In particular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usually successfully decode a file containing a series of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ubject:"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3/4). Sorry, there are four p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an example; all kinds of variations (and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ctually are LESS parts than the poster originally indicate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processed correctly by UU as well. To end this subject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, some examples of "Subject:" lines, and how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EXAMPLE.ZIP (4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sees this as part four of a six part file called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: PICTURE.GIF {Just another picture} [0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ected, UU will see this as part one of a ten pa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post:AGAIN.EXE(Part3of20).Reposted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UU will assume it is dealing with part three of a twenty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&gt;FOOBAR.JPG (b/w) {Another picture} (part 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is not fooled by "(b/w)", nor by the "&gt;"; it will correct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art three of a five part file called FOOBAR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- FooBar.Jpg {Another picture /0 }   part04 of5}  (6 /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is does not fool UU; it assumes to be dealing with part f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part file called FooBar.Jpg. Moreover, UU will see thi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ame file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xamples show that UU is quite "intelligent" whi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I realise that my "Subject:" line parser still lea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Either way, the name it finds in the "Subject:" line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since the name of the file also appears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a uuencoded file. And most of the time (so even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false information from the "Subject:" line), it will yield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on the subject of filenames: Most of the uuencod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file identification at the start of each (so not only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ne way or another. For at least some of th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"name" differs from the one that is in the head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nd of course, this is also possible for the name UU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ubject:" line. That is why, when using the /I switch, U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mes for each section it finds. The real name (i.e. th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line of the first section) is the one that is NOT parenthes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UU will display the names exactly as they appea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a case-insensitive comparison between these name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apitalisation inconsistencies by the person who pos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re is a limit to the number of sections that U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en dealing with unsorted sections. Starting with version 2.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s on the lengths of the filenames it find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fact that starting with version 2.6, UU stor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memory dynamically, which means that instead of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ytes for each filename, it now uses only the amount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 for each filename. If, for instance, the aver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including the ".") is 12, then the maximum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low is 862. But also note that no matter how shor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UU will never allow more than 999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UU may filter the wrong name out of th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possible that it comes up with the same name for two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are several files contained in the input file. If UU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rom the uuencoder that was used, this may the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ccessful results than would result if each file were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f its own. Stated differently: It is possible that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ch be processed correctly by UU, will no longer yiel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fter they have been concatenated. In particular,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ccurs twice in the input file, it will be proces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using the /I switch, UU will give the section number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(as far as this could be determined of cours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t finds. This is displayed as in "(003/010)", which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art three of a ten part file. Whenever a numb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"000" is printed instead. Finally (still when us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UU displays some information on any section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well as the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chapter holds for both the /I and /S switches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hat was encountered is longer than twelve charact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first eleven characters only, with an asterisk (*)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Of course, the full name will be displayed when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, and UU will also use the full name in all 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 has scanned the input file, it will list the names, an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COMPLETE file it has found. It also giv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t has found, the number of sections it could not iden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ions that may be processed. Note that the lat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difference of the former two, because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a section that WAS identified cannot be processed after a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there are other sections of the same file missing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ll usually be given while using the /I switch. If UU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, this usually means that one or more sections appear twi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very best to make UU as smart as possible, but as no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uuencoding standard is not strict enough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lligent uudecoder may not be able to correctly figure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nd this chapter by quoting Nick Viner: "Of course som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by hand and not labelled adequately will always defea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ccepts wildcards * and ?, and has two switches (/1 and /A)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. Basically, if a file specification containing wild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UU will act as if the files matching this specification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file. As with single files, each of the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ontain multiple multi part files. If the matching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fully independently of one another, then use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however to the assumption of seeing all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contained in one large file: In case UU is used in its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(by using the /I and/or /S switches), then each s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. Suppose, for example, that some file has been uu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section. If one were to manually split this section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each of these to a different file (say PART1.UUE and PART2.U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 will not be able to identify PART2.UUE, so invoking U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S PART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UU decode anything. So don't split up sections..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somebody has split up a large uuencoded file by hand, and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ts to USENET, then there is a good chance t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LL be identifiable, because the posted parts will have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such as "Subject:" lines). The requirement that all par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 of course only applies to UU'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matching files are processed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but UU can be forced to handle these fil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specifying the /A switch. Please note that it does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or not this switch is used when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/I and /S are used as well. To wit, the switches /I and /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examine all matching files first, and then determin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s of all matching files are to be handled, so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ing files are examined is irrelevant. So the /A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when neither of the switches /I and /S are used. Let u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rectory contains the following files (in the list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se files in that ord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FILE1.UUE, then proceed with FILE2.UUE, and fin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UUE. Note that in UU's "sorted order" mode of operation (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amined first), sections need not be identifiable, so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encode a file into one section, and then manually split up th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files containing only one line each (let us assume there ar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line 1 is written to a file called LINE.001, line 2 to LINE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rrectly decode it (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ppear in the correct order 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bining the /1 and /A switches in both UU's "sorted orde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s of operation does not make much sense, since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rminate successfully if each of the input files is decodab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d differently (using the above example with the files FILE2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UUE, and FILE1.UUE): No matter which additional switch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X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2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3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1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/X represents all additional switches). And clear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s to the order in which these commands are given...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true as there IS a difference in case the /O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-- at the same time -- there is some file that appears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both FILE1.UUE and FILE2.UUE conta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. Then after having used the switch combination /1AO, EX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that was contained in FILE2.UUE, whereas the combination /1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EXAMPLE.ZIP from FILE1.UUE. The way I see it is that U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switches, and that it is up to the us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certain combinations are useful. And of course, nobody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all the options UU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word of advice on using wildcards: If you do not want to spe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USENET, then I suggest you collect all the binari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, don't bother about it if the sections are not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file, and then run UU on these files using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and /S switches (e.g. "UU/IS P*"), but please remember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still is the varying limit (as explained earlier)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: In case the /1 switch is used, each of the input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sections than this limit, and in case the /1 switch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m of the numbers of sections of all input files may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next version (3.4)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ircumstances, I shall most probably not be able to work on UU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 The plans I have in case I ever start working agai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more dista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several ways of making UU even smarter. For instance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ven more uuencoders (if I find any). Another option i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it gathers but does not use so far, so as to have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ssumptions about sections that could only be par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would then be as if UU said "These sections probab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. well, let's assume they do, and process them."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eals with USENET's "Subject:" lines could be made y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a switch that will make UU convert "illegal"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liant ones. In combination with the /D, /K, and /O switch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able the user to let UU do its job without ever being asked by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some questions before it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am going to work on my uuENcoder first though. The curren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Q version 0.6) is faster than any of the uuencoders I know, and I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version (1.0) to be faster yet. People who are subscrib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mailing list will receive a copy of UUQ as soon a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be nice if the user could choose to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, thus being able to correct for part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 plan to add, is to have UU be able to write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processed to a separate file. Related to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UU output all non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de that runs only on an 80386 or higher, I could make UU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; I may release such a version one day. Or better yet: I could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the processor, and include processor specific cod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XMS (or EMS) memory for additional buffering, I could make UU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put checksums in the files. I may have a future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eck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add support for xxencoded files to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rry O'Brien for sending me detailed information on the file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of uuencoded files, and on uuen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tin Jones for telling me about a bug :-( in version 1.1 (a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Norris for telling me about a bug :-( in version 1.3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ouglas Swiggum for all the trouble taken in sending me "strange"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detailed descriptions of what happened. You have sav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in finding two bugs :-(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ers Jarnberg for describing exactly what happened while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nd 2.1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ke Laskey for telling me about the problems under OS/2, an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liminary versions of UU 2.2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ger Champagne for making me reconsider the way version 2.5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 handl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bert Bleidt for sending me a file that made me realise tha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considered corrupt by UU 2.5 and earlier versions (and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rrupt by almost every other uudecoder) are correctly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. Thanks also for reminding me that filenames contai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ey CAN be created) are not easily dealt wit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avid Bunch for sending me the line that in a modified form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W.BAT batch file that was included in the UU 2.6 package. Yes,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 while since you sent me that line, but I kept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n 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a Nguyen for contributing the UUD.BAT batch file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2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ko Pinteric for making sure that his uuencoder (EnUU) w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ul Erickson, John Gotts, and Bryan Woodworth for their help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ing list for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olfgang Schwendt and Jason Zavaglia for drawing m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ormats used by some FTPmail-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chael Eilers, David Farley, Spencer Hochstetler, Allan Hudgin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ert, Steven Innell, Eric Johansson, Alex Law, Rufus P., Terry T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 Trippe, David Uy, and Rene Walter for helping me fi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 of the uuencoders UU recogn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 should like to thank all the people who hav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ppreciate my program, or otherwise (e.g. by telling me abou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ng new features) mailed me regarding UU. I have tried to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of you an e-mail back, but for reasons beyond my control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is was not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nvention of version numbers, 0.x versions denote usually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4, and 0.6 were private, unreleased version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xture of Pascal an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was given to but a few people to see how they liked it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 process of stepwise refinement in which speed, size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friendliness were tackled. Versions 0.1 through 0.5 we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-Dec-93. They were EXE files, and the latter had a size of 58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0.6   Type: EXE   Size: 3424   Date: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rototype version. Most of it written in assembly.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0   Type: COM   Size: 1993   Date: 1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blicly released version. But for some tiny detail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-assembly version of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1   Type: COM   Size: 1965   Date: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ven smarter in distinguishing comment lines from encoded lines (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as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one non-empty line are now 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s when the disk is full, upon which it aborts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2   Type: COM   Size: 1896   Date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ally only accepts "y", "Y", "n", and "N" while ask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. Also, CTRL-Break (and CTRL-C)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to abort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3   Type: COM   Size: 1892   Date: 2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earlier versions, lines of more than 255 characters COU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Y improbable they actually WOULD) result in decoded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; starting with this version, this can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2 (amongst others (but not only!) beca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buffers now each are 4k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0   Type: COM   Size: 5866   Date: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llows files containing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intelligent command line parser has been added. Because of this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U not accepting filenames of length 1 in the command line (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even know about this bug until some time after I had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routines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orts with an appropriate message if there is not enough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s an error message when invoked without any parameter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1   Type: COM   Size: 6257   Date: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really thought I had solved the problem of lin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characters in version 1.3, but I had not; now, it i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"Subject:" lines, "Description:" lin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the parser for "Subject:" (and "Description:") line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bug that seemed to matter only when run from the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unsorted sections UU can handle i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4 instead of 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minor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2   Type: COM   Size: 6453   Date: 2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even more so (due to a bit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ptimisation I performed) for those lucky few owning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cognises corrupt final sections (which could cause UU to cr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Subject:" line parser is yet a bi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bit smarter in recognising th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so a bit smarter in making up for errors in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 also a bit smarter in recognising false "begin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runs from the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an empty line followed by the end mark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ile working on the previous point, I discovered and fixed a bug: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did not handle very short encoded lines correctly;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file to be one byt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3   Type: COM   Size: 6450   Date: 13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ill as fast as version 2.2, although UU now also runs on 8086 an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files created by uuencoders that put one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uuencoded line -- previous versions of UU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or come up with a resulting file of 0 byt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nother five additional uuencoders and posting progr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internal changes were made to make UU smaller; without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uld have been over 300 byt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4   Type: COM   Size: 6470   Date: 0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evious versions of UU would sometimes not handle filenames o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8 characters correctly -- this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covered and fixed a bug that by some weird coincidence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tiny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5   Type: COM   Size: 6490   Date: 1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rsion 2.4 would sometimes display "strange" filenames (viz.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blank, followed by the real filenam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some other cases, UU would produce a filename of length zer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been the case --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6   Type: COM   Size: 6695   Date: 0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DOS style ASCII files and UNIX style ASCII file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ASCII files are now acce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tiny bug that on some occasions would display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d not start at 1 in UU's "sorted order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lank lines in encoded sections are now ignored, so UU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s postings that have a blank line following every "normal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files that were considered corrupt before (and still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by almost every other uudecoder!), will now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names are now stored in memory dynamically, thus usually allow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nsorted sections (usually well over 800 sections, but at most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(other) internal changes were made in preparation fo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0   Type: COM   Size: 7614   Date: 26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wildcards. Related to this, two new switches (/1 and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dded. The files UUW.BAT and UUD.BAT that we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version 2.6 have thereby 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O for overwriting existing file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though the standard requires the "end" line to be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a space or a backquote (`), UU does no longer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programs/systems that replace this line by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was also made in preparation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syste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containing spaces in DOS (earlier versions of UU w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but only if DOS 5.00 or below was used), UU will now repla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small program (FROMMAC.EXE) is included in the packag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duced by a Mac program called UU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1   Type: COM   Size: 8318   Date: 24-May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and even more so if it can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tra buffers: UU still requires very little memory to ru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all additionally free conventional RAM (if any) to good 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ually much faster in its "unsorted sections" mode, becaus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ections appear now is irrelevant as far as speed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the sections appear in reversed order (which was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vious versions), UU is still as fast as in the best ca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use backquotes (`) instead of spaces). UU now correctly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i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D for having input files that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K for skipping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that already exist may now be skipped by pressing "S"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2   Type: COM   Size: 8624   Date: 19-Ju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faults can now be specified in an environment variable ("U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correctly decodes files of which the "begin" line is split up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decodes files encoded by a Mac program called UUTool. The FROM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as contained in the UU30 and UU31 packages, ha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our more uuencoders (one of which is UUTool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small cosm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3   Type: COM   Size: 8917   Date: 02-Oct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very, very rare cases, UU would identify a file, but "forg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rocess i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recognition of invali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formats used by FTP mailer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wo more uuencod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on the UU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 shall soon be off the net completely, and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if/when I shall be back, the mailing list does not mean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at this point in time. I shall however keep the list of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he list if/when I get back on the net. If you st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list, then please note that my e-mail accou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December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a (ZIPped and uuencoded) copy of UU by e-mai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ew version is released, here is what you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-mail with the subject line "Subscribe UU mailing l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beehm@fsw.ruu.nl, and make it have the following contents (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s an example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en Jos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Walbeehm@fsw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ant to know which country you live in (no, it can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e-mail address), is merely because I am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tatistics of my program. Note that you have to explici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you want copies of my uudecoder to be sent to. And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small program I wrote take care of dealing with the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ave myself time), mails that do not have at least all four "ingred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ubject line, name, address, and country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een put on the mailing list, an acknowledgemen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you specified at "Address:". It will contain some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his acknowledgement should take at most a few days;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a week after you have sent your mail,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 (this is VERY IMPORTANT), as you probably know, all I ask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s a short e-mail telling me you are using it. Your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does NOT count as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 I am providing this service for free, but since I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, CPU time, and storage space on the account I ru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, I actually lose money on it. I absolutely *HATE* to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UU, but I may feel forced to ask a very small contribution (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dollars for as long as the mailing list will be in existen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Anyway, I shall try not to, and since the distribution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through the mailing list went very smoothly and quickly, I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But if ever I do, you will all get the chance to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&lt;--  Hey, that's me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preferably using e-mail)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etc., on this document, on UU, or on any 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 valid uuencoded file that UU does not proces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nd if at all possible, pray send that file alo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wise a detailed description of its contents). If you d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send it to my second account (Walbeehm@kali.cc.ruu.nl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ll most probably screw the file up before it actually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      (Please get my first name right, it is "Ben J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erbesla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 BB  Ros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31 4192 14345   (The best time (GMT) to get hold of me is at n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albeehm@fsw.ruu.nl      (Monday through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albeehm@kali.cc.ruu.nl  (7 days a week, but I have to pay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SE ADDRESSES WILL ONLY BE VALID UNTIL JANUARY 1, 1995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 DO NOT KNOW ANYTHING ABOUT E-MAIL ADDRESSES AFTER THA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