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nzip textfile.zip to your obv text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nzip menu.zip to your obv men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ake a this new data are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Oblivion/2 Data Area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Area Name      : asCii gallery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) Access ACS     : s30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Add ACS        : s30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List Prefix    : asc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E) Add Ansi       : ascadd.an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F) Sponsor        : psychohOlic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G) Allow Anonymous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H) Store Message  : Ye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I) Data File Name : asc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J) Show Ansi      : ascshw.an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K) AutoDelete     : 0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Directory 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Node Number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N) Force Message  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 Oblivion/2 Data MCI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O) Option         : artist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Length         : 25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MCI Code       : AA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Delete Optio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Add Option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 Oblivion/2 Data MCI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O) Option         : file nam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Length         : 12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MCI Code       : FN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Delete Optio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Add Option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 Oblivion/2 Data MCI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O) Option         : descriptio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Length         : 41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MCI Code       : D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Delete Optio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Add Option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