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ig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Conf is an  external utility to  edit  the node  number an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 for each  conference.  You  may  choose which  Conferenc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 edit.  OrigConf will only add the new node number  an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the  bases in  that conference which are  in a network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external mail path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 written in response  to  requests in  the Obliv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ta base on ImpactNET.  Many SysOps were unhappy that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llowed you to change the node number and origin line if you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d changed all node numbers and origin  lines in al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elcome all suggestions for  improvements or  additional fea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Conf.  I can be contacted through  ImpactNET, through the Fri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rough my syste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ot - SysOp: Darkside of the Moon (Oblivio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i0) 979-3i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