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vion/2 logon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quote mod I made for my board.  I wanted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that users could change.  Another cosmetic addi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up like everything other data area mod.  Copy the *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textfile dir, and the *.mnu files to your menu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n area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Dat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rea Name      : Quot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B) Access ACS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C) Add  ACS 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List Prefix    : QU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E) Add ansi       : ADDQUO.AN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F) Sponsor        : Your Name He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G) Allow Anonymous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H) Store Message  : N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I) Data File Name : QUOT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J) Show Ansi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K) Autodelete     : 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Directory 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Node Number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mand :           (Q)uit       Oblivion/2 MCI 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O) Option         : Quot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L) Length         : 7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M) MCI Code       : Q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[) Previous Option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]) Next Option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D) Delete Option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(A) Add Option     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want to edit your TOP.MNU (or starting menu)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.  (Command: -^ Cstring: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made by Openfac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o� Reason iOA.SOi.Eclipse.Min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