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gal Notices (Fun Fun...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LD WA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  makes  no warranties of any kind, expressed or implied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pect to the quality, performance, accuracy, or fitness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roducts for any particular purpose.  WLD WA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 assumes no respon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any decisions made or actions taken on the part of the Purchaser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of the use  of the Software Products.  In no event shall WLD WA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,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its representatives, be liable for any loss of profit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mages, including but not limited to special, incidental, con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other damages, arising out of the use or inability to use this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-even if WLD WA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 or an authorized agent of such has been advise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sibility of such damages -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k, I got bored and wrote this thing in about 20 minutes or so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 it does it take the last caller from oblivion and places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rontDoor Inbound History and Lastcall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don't think the time/date in the lastcalled field works right, but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x it... I hate unix timestamping... If anyone happens to have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unix timestamping - please upload it to The Fringes, or leave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ia Fil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have any suggestions - lem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The Oh so very har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ply add the following line to your START.BAT (or whatever you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D startup batch file) or EXEBBS.BAT file in the appropriat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V2FD C:\FD C:\OBV2\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your all set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