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will translate the '*' key in menus to alt-13 (c/r)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t more efficient, but unfortunately there is no way to get alt-13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ular menu editors, so users were hex editing them.  Hexxing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long and makes for mistakes.  This is only for the most advanced obv2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ders.  You will only need this when developing complex invisibl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-echo intelligent lightba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