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Processor by: FusioN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200.EXE  - Message Conference Process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200.DOC  - This file (si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- Order form for registration of MC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for MCP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damn thing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 is used for going through a selected group of conference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all the bases in each conference.  So all you have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/2 is create the base, give it a basename and maybe a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 will then go through and allow you to change these options glob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ons of time, and lots of hair (if you find yourself going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damn orig lines for fido nets in every base like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[1] Copy the MCP200.EXE to your Obv/2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[2] Run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[3] See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[4] Send FusioN $5 for all his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registered wait the 30 secs.  Then the pulldow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f which confs you want to toggle.  Press Enter to toggle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will process it, the red means it won't.  Esc will ex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 Press 'Q' (without quotes) to continue to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chance to configure all the options. 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you want to process, hit Esc while changing to abor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 press 'Q' (again with quotes) to continue to next part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a bit like the first part where you toggle which op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go through and change.  Again Esc will exit.  Pressing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processing.  If you are unregistered, it will on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5 bases in each conference you selected.  Registerin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all bas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on "The Fringes".  Feel free to mail me (FusioN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and/or   Questions, and/or Registeration Informatio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People say it works too damn quick for it to do something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ecause I have pretty fast routines!  Load up Obv/2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150 - Last Caller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last caller log and prints percentages of the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150 - Long Distance/Local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user list and prints local, ld,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s, and total users using MCI codes from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100 - User Purge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s users by a definable # of days and users can be ex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rge if they have a definable security level or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