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 - Initial Release (5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s config and calculates %'s of last callers cal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DAT file in the data dir and prints it, no limit to #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nd places results in textfile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colors (8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ing character for graphs (default: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name (default: LASTCALL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 screen with LASTCALL.ANS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et all options back to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(5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all the 0's being displayed to O's looks much better..  Id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z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%'s to fit inside the line at the bott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it tells you what baudrate it is on processing in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s examples of colors to pick from (I assumed EVERYONE kne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colors were by now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it now used defined repeating char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product instead of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nfig not saving certain options (ok all options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the poi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