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ine product of maniawarez by the mani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blame me for anything this program can do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f yours mentally or physically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t makes a nice little listing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baud rates and a percentage with it!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r from some rpogram that was out on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 never acutally got the chance to downlo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d that all colors were the same so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n't change them. so i sat down and mad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. I made it w/ the ability to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t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-C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relatively simple. If you need help w/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LCALL 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 menu cmd firstcmd in your menu. Then have it -F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z from the man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