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tHERiNG oF tRiBES'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������������������������������������������������������������������-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: New logoff system for Oblivion/2 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by : Rockst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�������������������������[ Install ]������������������������������-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extfile.zip in your Textfile Directory. Unzip Menu.zip i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Men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</w:t>
      </w:r>
      <w:r>
        <w:rPr/>
        <w:t>Menu Editing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BSLIST �CONFMAN �DATASYSO�EMAIL   �FEED    �FILES   �FSCAN   �FSPONS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LOBAL  �GOODBYE �GOSYSOP �HEADSEL �MAIN    �MATRIX  �MESSAGES�MESSP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SCAN   �MULTINOD�ONELINER�QWKMAIL �RUMORS  �SYSOP   �@1      �TOPT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OTING  �@2      �LAUNCHSE�TOP     �@LOFF2  �        �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dd Menu C/hange Menu D/elete Menu Q/uit 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Menu Name to Change :@LOF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 :           (Q)uit                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A) Option Name    :   ? ? ? ? ? ?      &lt;= Put your favorite BBS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D) Command Keys   : -F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E) Keys           : 2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F) Command String : anyname.ans        &lt;= Ansi of you're favorite B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G) Pulldown ID    : 3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.. That'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ck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tHERiNG oF tRiBES'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����������������������������[ EOF ]�������������������������������-�--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