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LiGHTiE...(c) Infringement and Wi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HEADER LiGH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Move HEADSEL.MNU to C:\OBV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Move HEADER.MTX to C:\OBV\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C:\OBV is the main OBV/2 directory. Yours may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were you i would load up the draw and change HEADER.MTX to what su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ikings. We have just included a sample of what I have on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werld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a have no idea what yer doin leave me or WiLDMAN mail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werld 1 41O 893 5914 or TPOi 1 41O 628 2306. Make sure ya leav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 ya need help with HEADERS lightbar. But i DOUBT anyone who knows OBV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frin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CL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cool addition blows up yer computer, trashes yer car, and steals 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friend... In no way are Infringement -N- WiLDMAN responsib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.. (Which is most likely caused by yer own stupidness) If thi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bar did all that... Any future members or releases of fREELANC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der this lame Di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FO' A LiGHTiE oR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uggestion of (something we haven't already done)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us at the numbers mentioned above... As of 11/08/94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EN LiGH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ORS LiGH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SEL LIGH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currently werking on a major project... Call iN's BBS to check o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releases in action... iN's bbs is fedwerld and the number i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So exp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GHTiES W/ hotkey commands still availab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Until t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Z Go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 OPTIC -Cool release of that quick login thingie and it was lightbar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ot us into this shit in the first plac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HiXiA -Cool BBS list laid the fountation... And did you know yer name a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cking dictionary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CE -What's up guys... Let's keep pumping out those relea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yone that we forgot... Chill maybe we'll mention you in the nex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eh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A fREELANCE iNTERNATiONAL RELEASE (c) i994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A fREELANCE iNTERNATiONAL RELEASE (c) i994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