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like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ASE BASEDATAFILE MAINBBSPATH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ASE c:\obv\files\uploads c:\obv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RAILING BACKSLASH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