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Fpt!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de by The Maniac of the Padded Play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hints for the program by MaZTor of The House of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MaZTor didn't program this, the .\tomizer di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alk to him about any problems. I mentioned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ecause he gave me a few hints and idea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He had no part in programming it, and ther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bitched at for anything wrong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h a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all I assure is that this program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your hard drive. I make no warranties at a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, its at your own risk. You cannot blame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that this does to you or your files or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thing at all. This program DOES modify your US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directory, so i'd make a simpl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it up before run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user.lst userl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at. Anyhow.......... Use at your own risk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wrong, thats your fault and your problem!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ppears" bug free. All conditions have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way has "damage" occured to ANY files on the hard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hell does it do?? well, it fixes your filepoints!!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have a few kewl users on yer [OBV/2 (thats the key)]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na give FILEPOINTS to, (or take away!!)??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for it! ...See, obv/2 has NO flag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he user "NO FILEPOINT CHECK". It has the n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y, but no filepoint check flag thingy. S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job for you! Simply pick a FLAG "A-Z"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wl users. Then configure the program to giv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!!!!!!!! I run this as a event. Every night, the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get 32000 filepoints. That way, they never run out!!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give assholes another flag and run this fix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, to make them have 0 filepoin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!!!! HEHEEHEHEHEHHAHAH.. Say if you hate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them say flag B...then you make a cmdline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XFPT c:\obv\data\ b -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very night (or whenever this is run) they will ge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oints! If this is setup in the MAINTAIN.BAT file!!!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omeone uploads, those losers that have flag B will ge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oints! so if they upload, the keep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oints...and think theres a bug or something!! 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cmd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FPT PATHTODATA FLAG F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FPT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oot up 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question : enter the path to the data. eg. C:\obv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RAILING BACKSLAS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question : Flag.. DON't USE ANYTHING EXCEPT a-z!!!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question : filepoints... between -32000 and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if FIXFPT.CFG (made when you FIXFPT -c) is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enter "FIXFPT", then it will run th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gured in FIXFP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IF FIXFPT.CFG is in the present directory,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fpt c:\obv\data\ d 9999" then it will do THAT commandlin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t in the FIXFP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IF fixfpt.cfg is in the present directory,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fpt d" then it will bitch at you because you ne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If fixfpt.cfg is NOT in the present directory,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fpt  c:\obv\data\ d 9999" then it'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 If fixfpt.cfg is NOT in the current directory,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fpt da" then it will bitch because you do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 If fixfpt.cfg is or isn't in the current directory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fpt -c" or "fixfpt -C" then it'll start up the configuration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cially what i am saying is that if FIXFPT.CFG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no parameters are specified, then it'll run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fixfpt.cfg. BUT... if you enter EVEN ONE PARAMET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PT.CFG is in the current directory, the program run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PT.CFG is NOT THERE. SO, if you enter a WRONG thing or NOT EN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FIXFPT.Cfg is in the current directory, IT WILL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