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TEN LiGHTiE...(c) Infringement and Wi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OPTEN LiGH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ve TOPTEN.MNU to C:\OBV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TOPTEN.ANS to C:\OBV\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C:\OBV is the main OBV/2 directory. Your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were you i would load up the draw and change TOPTEN.ANS to what s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s. We have just included a sample of what I hav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werld (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have no idea what yer doin leave me or WiLDMAN mail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werld 1 41O 893 5914 or TPOi 1 41O 628 2306. Make sure ya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 ya need help with TOPTEN lightbar. But i DOUBT anyone who knows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nfringe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