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-LiGHTiES -N- OTHER...(c) Dark Prop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 yer own OBV/2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Move DOORS.MNU to C:\OBV\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YS.MNU "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ILES.MNU  "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Move SYSGAMES.ANS to C:\OBV\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ILES.ANS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.ANS 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C:\OBV is the main OBV/2 directory. Yours may b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lease is A LOT different from are other Lighties... There is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you need to do in order for this to work properly. Now that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what i described above...here comes the tricky part... maybe not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 but so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LL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set up to run usurper, print the scores, run the editor for syso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, and run it locally for the #1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hall include my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.bat in c:\obv\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Please Wait While Game Load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obv2\usu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Please Wait While Score Files Ar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*.txt c:\obv2\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ob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.BAT for local use ONL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ors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This is For Local Use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obv2\usu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rper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ob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.bat in doors dir FOR LOCAL USE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obv2\usur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\ob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MELESS BBS PLU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ay, if ya need help, or want to make this work with more games (shouldn't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oo difficult) just e-mail me At SPoH 544-7833 or any other k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in 4io or some other places for that mat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a have no idea what yer doin leave me or WiLDMAN mail o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werld 1 41O 893 5914 or TPOi 1 41O 628 2306. Make sure ya leave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in ya need help with RUMORS lightbar. But i DOUBT anyone who knows OBV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hel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fring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ZCL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cool addition blows up yer computer, trashes yer car, and steals 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rlfriend... In no way are Infringement -N- WiLDMAN responsibl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... (Which is most likely caused by yer own stupidness) If this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bar did all that... Any future members or releases of ENiGMA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nder this lame DiZ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FO' A LiGHTiE oR..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uggestion of (something we haven't already done)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us at the numbers mentioned above... As of 11/16/94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TEN LiGHTiES -WM 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MORS LiGHTiES -WM 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SEL LIGHTiES -WM 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Gallery &lt;DUH&gt; (first non-lightie release!) -WM -i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S W/ LiGHTiES -N- OPTiONS (2nd More than a Lightie release) -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currently werking on a major project... Call iN's BBS to check ou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releases in action... iN's bbs is fedwerld and the number i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So expe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GHTiES W/ hotkey commands still availabl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expect a lightbar 'C' with some cool option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Until t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iLD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Z Go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 OPTIC -Cool release of that quick login thingie and it was lightbar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ot us into this shit in the first plac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HiXiA -Cool BBS list laid the fountation... And did you know that name a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cking dictionary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CE -What's up guys... Let's keep pumping out those releas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 - Cool Text's...like da merg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nd a new member would like to add a few words... (Uh Oh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thank all the people that made this possible, WiLDMAN, for l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in, Me, Myself, and I...because without ME this never would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! hehe Also the credit for the ANSi's go to Infringem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ark Proph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d00ds... Archilles (did I spell that rite?) is now in charg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EGADE Division of ENGiMA (Formerly fREELANCE)... You got the talent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up Chemical Youth and talk to him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Anyone that we forgot... Chill maybe we'll mention you in the nex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hehh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A ENiGMA iNTERNATiONAL RELEASE (c) i994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 yeah..fREELANCE is changin there name... Yup... It's now ENiGMA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