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FEW CALLERS...(c) Infringement and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install LAST FEW CALL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o into your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dit the file TOP.MNU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'A' to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it Option # 3 ...(*NOTE* if this does not work as option 3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option # 4 or 5 and so on, it WILL WORK...as long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p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w Input this inf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ption name        :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CS                : nothing needed unles you deem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Hidden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Command Keys       : [W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Keys           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                   : 4 *NOTE* the number inputted here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rs it will display. ie '5' would displa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Pulldown ID 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and 'I' did not rip this idea off of MF on TDi...I know he starte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Prophet told me how to do this...BUT he had it display the 20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..I simply told him how to make it display 4...If Dark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the whole damn thing from MF...i didnt do it...anyway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to MF who inspired us to think fer once on how to do this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 MF's board TDi 41O 859 5031...NUP: Fi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have no idea what yer doin leave me or WiLDMAN mai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werld 1 41O 893 5914 or TPOi 1 41O 628 2306. You wont need help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do contact me on F E D W E R L D -+- 1 41O 893 5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frin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�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ol addition blows up yer computer, trashes yer car, and steals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rlfriend... In no way are Infringement -N- WiLDMAN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.. (Which is most likely caused by yer own stupidness) I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did all that... Any future members or releases of fREELANC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this lame Di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FO' A LiGHTiE oR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uggestion of (something we haven't already done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us at the numbers mentioned above... As of 11/08/9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TEN L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MORS LiGH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SEL LIGH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werking on a major project... Call iN's BBS to check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s in action... iN's bbs is fedwerld and the number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o exp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LiGHTiES W/ hotkey commands still availa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il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OPTIC -Cool release of that quick login thingie and it was lightb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us into this shit in the first plac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iXiA -Cool BBS list laid the fountation... And did you know that name 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cking dictionary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 -What's up guys... Let's keep pumping out thos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nyone that we forgot... Chill maybe we'll mention you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h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MAN - its ENiGMA dammnit! -i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A ENiGMA iNTERNATiONAL RELEASE (c) i994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