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E . N . i . G . M . A   --------   ---- ------    ------  -----  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�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�      �     </w:t>
      </w:r>
      <w:r>
        <w:rPr/>
        <w:t>߲���            �     �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�</w:t>
      </w:r>
      <w:r>
        <w:rPr/>
        <w:t>ܲ�����   �      � ߲��       ��۲���� �����   ܱ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ܲ��   �߲�����������ܰ  �۲�  �����������۰��������߲��  ܲ�۲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ܱ����    �  ���������۲ ��� ������������    ܰ����  ް� ���</w:t>
      </w:r>
      <w:r>
        <w:rPr>
          <w:rtl w:val="true"/>
        </w:rPr>
        <w:t>ݰ</w:t>
      </w:r>
      <w:r>
        <w:rPr/>
        <w:t>���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߲������    �  ��  ����� �  �ܲ����������� �ܲ�������  ���  ���ް�  </w:t>
      </w:r>
      <w:r>
        <w:rPr>
          <w:rtl w:val="true"/>
        </w:rPr>
        <w:t>ޱ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߲۰��    � � �  �۰� � ����߰���� ۰ � ��߲������ </w:t>
      </w:r>
      <w:r>
        <w:rPr>
          <w:rtl w:val="true"/>
        </w:rPr>
        <w:t>ޱ</w:t>
      </w:r>
      <w:r>
        <w:rPr/>
        <w:t>���������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۰�߲      �� ް��   ް۰ ް۰� �� �߰����ܰ��� ۲�� ܰ۰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  �     �</w:t>
      </w:r>
      <w:r>
        <w:rPr/>
        <w:t>۲</w:t>
      </w:r>
      <w:r>
        <w:rPr/>
        <w:t xml:space="preserve"> ����    ���  ���� �����  ߲��������� ܰ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�  � �ܰ��</w:t>
      </w:r>
      <w:r>
        <w:rPr/>
        <w:t>۱</w:t>
      </w:r>
      <w:r>
        <w:rPr>
          <w:rtl w:val="true"/>
        </w:rPr>
        <w:t>�����   ޱ��޲���޲�������޲</w:t>
      </w:r>
      <w:r>
        <w:rPr/>
        <w:t>�ܰ�� ���߰����� ��  ް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۲۲����۰�����۲����۲��߲�۲���ܲ���ܰ����ܲ�������  � ߲�� </w:t>
      </w:r>
      <w:r>
        <w:rPr>
          <w:rtl w:val="true"/>
        </w:rPr>
        <w:t>޲</w:t>
      </w:r>
      <w:r>
        <w:rPr/>
        <w:t>�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߲     �߲�߰���������   � ߱  ��  ���߲��������߲    �  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              �  �            �       �  � � ����</w:t>
      </w:r>
      <w:r>
        <w:rPr/>
        <w:t>۲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 </w:t>
      </w:r>
      <w:r>
        <w:rPr/>
        <w:t>P R O D U C T � I O N S   1 9 � 9  4  �  �     �</w:t>
      </w:r>
      <w:r>
        <w:rPr/>
        <w:t>߲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RELE�SE iNF0]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V-X STYLE DOS MATRIX FOR OBV/2=-  (c)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iNST�LL�Ti0N iNF0]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Hello everyone.  I've seen alot of DOS matrices for Obv/2 out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yet to see one that I liked.  So I took it upon myself to relea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SiON-X matrix.  Also, alot of people have be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o here it is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-=M0VE -MATRIX  .MNU T0 C: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-=M0VE SYSTEM1.ANS T0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2.ANS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AD   .ANS "               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    .ANS "               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  .ANS "               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T   .ANS "               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Y  .ANS "                "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menu editor.  If you don't have a 2 system board, delete the 3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2 as the keys.  Also, if you do have a 2 system boar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assword in the SYSTEM2.EXE command.  I labeled it i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o you can't miss it.  I also set the errorlevel Obv/2 woul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122.  Change it if you want.  Well, that's about all, have f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 lat3r /&gt;0o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SH�MELESS BBS PLUGZ]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Z WUZ D0NE BY: (USERNAME) THE iNF0 BEL0W WiLL TELL Y0U WHERE T0 C0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RE iZ � PR0BLEM 0R Y0U W�NT SUMETHiNG M�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-=Infringement... C�LL HiZ B0ARD... fedwerld at... [4io].893.59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-=WiLDMAN........ C�LL HiZ B0ARD... TPOi at....... [4io].628.23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-=Dark Prophet... C�LL HiZ B0ARD... SPoH at....... [4io].544.7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-=CYBER OPTIC.... C�LL HiZ B0ARD... COMTECH at.... [4io].437.3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DiZCL�iMER].�.�.�.�.�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id all that... Any future members or releases of ENiGMA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ASKiNG F0' � RELE�SE 0R...]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0U H�VE � SUGGESTi0N... (0F S0METHiNG WE H�VEN'T �LRE�DY D0NE) Y0U C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�iL US �T THE NUMBERZ MENTi0NED �B0VE... AS 0F 11/26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-=TOPTEN LiGHTiES... BY WiLDMAN -N- 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=RUMORS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-=HEADSEL LIGHTiES... BY WiLDMAN -N- Infringe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-=ANSi GaLLERY... BY WiLDMAN -N- Infringe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-=DOORS W/ LiGHTiES -N- OPTiON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-=LAST CALLERS STATS... Infringement -N-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-=FEEDBACK W/ C00L FEATURES...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-=EMERGENCY CHAT... BY CYBER OPT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-=V-X TYPE DOS MATRiX... BY CYBER O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GREETZ G0 0UT T0... ].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 -Cool Text's...like da mer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.[CREDiTZ G0 0UT T0... ]�.�.�.�.�.�.�.�.�.�.�.�.�.�.�.�.�.�.�.�.�.�.�.�.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=WiLDMAN F0R THE REViSED DOCZ... (I HAD T0 ADD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=ACHiLLES F0R THE ENGiMA ANSi/ASCii THAT T0PZ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