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RANDOM ANSi'Z FER OBV/2=-  (c) Jack Th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Ok.  This isn't that dificult, just make a data file (call i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),and in it put up to 20 lines of paths to ansis you want i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t won't matter if you have a blank line between path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0 ansis.  To run it, simply type "RANDOM" plus the comple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. I guess that's it, if you have any other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ntact me at The Sixth Plane of Hell (410)544-78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0UNDBLASTER CHAT CALL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BBSLiST LiGHTiES... BY Dark Proph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-=MODDED PR0MPTS... BY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3) -=S0UNDBLASTER FIXED... ADD REASON NOW!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-=RANDOM ANSi THiNGiE... BY Jack The Str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