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. N . i . G . M . A   --------   ---- ------    ------  -----  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     </w:t>
      </w:r>
      <w:r>
        <w:rPr/>
        <w:t>߲���            �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�</w:t>
      </w:r>
      <w:r>
        <w:rPr/>
        <w:t>ܲ�����   �      � ߲��       ��۲���� �����   ܱ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ܲ��   �߲�����������ܰ  �۲�  �����������۰��������߲��  ܲ�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ܱ����    �  ���������۲ ��� ������������    ܰ����  ް� ���</w:t>
      </w:r>
      <w:r>
        <w:rPr>
          <w:rtl w:val="true"/>
        </w:rPr>
        <w:t>ݰ</w:t>
      </w:r>
      <w:r>
        <w:rPr/>
        <w:t>���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߲������    �  ��  ����� �  �ܲ����������� �ܲ�������  ���  ���ް�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۰��    � � �  �۰� � ����߰���� ۰ � ��߲������ </w:t>
      </w:r>
      <w:r>
        <w:rPr>
          <w:rtl w:val="true"/>
        </w:rPr>
        <w:t>ޱ</w:t>
      </w:r>
      <w:r>
        <w:rPr/>
        <w:t>���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߲      �� ް��   ް۰ ް۰� �� �߰����ܰ��� ۲�� ܰ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�     �</w:t>
      </w:r>
      <w:r>
        <w:rPr/>
        <w:t>۲</w:t>
      </w:r>
      <w:r>
        <w:rPr/>
        <w:t xml:space="preserve"> ����    ���  ���� �����  ߲��������� 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� �ܰ��</w:t>
      </w:r>
      <w:r>
        <w:rPr/>
        <w:t>۱</w:t>
      </w:r>
      <w:r>
        <w:rPr>
          <w:rtl w:val="true"/>
        </w:rPr>
        <w:t>�����   ޱ��޲���޲�������޲</w:t>
      </w:r>
      <w:r>
        <w:rPr/>
        <w:t>�ܰ�� ���߰����� ��  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۲����۰�����۲����۲��߲�۲���ܲ���ܰ����ܲ�������  � ߲�� </w:t>
      </w:r>
      <w:r>
        <w:rPr>
          <w:rtl w:val="true"/>
        </w:rPr>
        <w:t>޲</w:t>
      </w:r>
      <w:r>
        <w:rPr/>
        <w:t>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߲     �߲�߰���������   � ߱  ��  ���߲��������߲    �  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�  �            �       �  � � ����</w:t>
      </w:r>
      <w:r>
        <w:rPr/>
        <w:t>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P R O D U C T � I O N S   1 9 � 9  4  �  �     �</w:t>
      </w:r>
      <w:r>
        <w:rPr/>
        <w:t>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RELE�SE iNF0]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SB CHAT FOR OBV/2=-  (c)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iNST�LL�Ti0N iNF0]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Here is somethin cool for using with OBV/2. If you add this to (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 chat its even cooler. Well here is what ya gotta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=M0VE-CHAT    .BAT T0 C:\OB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ADO    .VOC T0 C:\OBV\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PLAY   .EXE "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-=THE HARD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-=Then go into the menu editor, and change the MAIN menu. 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Options (H) and look for the command that is executed with C*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Chat with Sysop option.  Change the Command Key to .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ng to CHAT.BAT  Then, save and exit.  I have not gotten it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chat THEREFORE it is a good idea to use (0's emergenc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is option in the PASSWORD.MNU. Hit (H) to ed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option name of "Correct Password". Change the Command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 and the Cstring to CHAT.BAT . Now this is like a MUCH LOUD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omething that would be good to use as an 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w check and make sure the batch file is going to your directori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rks. Mine is C:\OBV. Anyway this is cool and i have included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.VOC i found. You can use any .VOC you choose. Also once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get it to store a reason for the chat expect anoth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rks best as a EMCHAT add-on for (0's release...Peac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SH�MELESS BBS PLUGZ]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Z WUZ D0NE BY: Infringement THE iNF0 BEL0W WiLL TELL Y0U WHERE T0 C0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Z � PR0BLEM 0R Y0U W�NT SUMETHiNG M�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=Infringement... C�LL HiZ B0ARD... fedwerld at... [4io].893.59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=WiLDMAN........ C�LL HiZ B0ARD... TPOi at....... [4io].628.23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-=Dark Prophet... C�LL HiZ B0ARD... SPoH at....... [4io].544.7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=CYBER OPTIC.... C�LL HiZ B0ARD... COMTECH at.... [4io].437.3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DiZCL�iMER]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 all that... Any future members or releases of ENiGMA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ASKiNG F0' � RELE�SE 0R...]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0U H�VE � SUGGESTi0N... (0F S0METHiNG WE H�VEN'T �LRE�DY D0NE) Y0U 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�iL US �T THE NUMBERZ MENTi0NED �B0VE... AS 0F 11/26/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-=TOPTEN LiGHTiES... BY WiLDMAN -N- 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-=RUMORS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-=HEADSEL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-=ANSi GaLLERY... BY WiLDMAN -N- Infring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-=DOORS W/ LiGHTiES -N- OPTiON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-=LAST CALLERS STATS... Infringement -N-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-=FEEDBACK W/ C00L FEATURE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-=EMERGENCY CHAT... BY CYBER OP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-=V-X TYPE DOS MATRiX... 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-=S0UNDBLASTER CHAT CALL... B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GREETZ G0 0UT T0... ]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OPTIC -Cool release of that quick login thingie and it was lightb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us into this shit 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-Cool BBS list laid the fountation... And did you know that name 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cking dictionar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E -What's up guys... Let's keep pumping out thos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 - Cool Text's...like da mer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yone that we forgot... Chill maybe we'll mention you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h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CREDiTZ G0 0UT T0... ]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=WiLDMAN F0R THE REViSED DOCZ... (I HAD T0 ADD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=ACHiLLES F0R THE ENGiMA ANSi/ASCii THAT T0PZ TH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