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 Nodelist Updat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7 by Przemyslaw Dobrowolsk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YOU MAY DISTRIBUTE EXECUTABLE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RECEIVE IT. YOU MUST DO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TERMINATED FRO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onal (extracted) nodelist had bad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in FILES.BBS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dediff wa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gic filename had old nodelist (from backup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sugestions or bugs, you may write to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zemyslaw Dobrow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. Zeromskiego 1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510 Konsta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8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x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*Przemek/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cin, 9 June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