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e as a licensed user of NodeView ver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nderstand that registration of this software entitle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assword which disables shareware messages and "nag"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e upgrades as they becom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ail of new products as they deve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telephone, postal and netmai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costs  jus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Please make your cheque/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ayable to 'D.G. Bellchambe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/User Name 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Name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 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 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his form, with payment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G. Bellcha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deView Regist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Dar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nbo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14  9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