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US: The Computer-Based Convers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 List Structur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ome questions about the proposed changes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used by Opus.  THIS IS NOT A NETWORK CHANGE... it onl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and its utilities.  These structures are not trans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 impact on your connections with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you use something like the XLATLIST program to work on the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list then use something like OPUSNODE to convert the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usable by Opus.  The change discussed here only rel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tructure... the one used by 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Hartman has written a program called PARSELST.  It can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ucture directly from the raw node list.  In other words,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replace both XLATLIST and OPUSNODE.  He says it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source code.  OPUSNODE is already available in sour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intain the two-step process, you can rewrite OPUSNODE. 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does not have any ability to generate this structure, so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 external program (eg. PARSE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list index file format is not changed.  The node list dat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.  The file name will be NODELIST.DAT (rather than .SYS so you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kinds of structures if you ne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alled a VERSION SIX node list structure internally. 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tructure versions, record zero of the data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s are treated as regions internally.  Points are considered a "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" at the destination address.  Unless there are political teeth gna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keep track of the "reserved non-Opus" bit assignments. Anything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defined is reserved by Op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n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int 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Net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NodeNumber;      /* 0 through 0x7fff only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MsgFee;          /* Amount charged to user for a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SystemName[34];  /* nod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PhoneNumber[40]; /* phon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MiscInfo[30];    /* city, memos, moon phase, et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Password[8];     /* NOT necessarily null-termin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CallCost;        /* phone company's char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HubNode;         /* node# of this node's hub or 0 if n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BaudRate;        /* baud rate divided by 3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ModemType;       /* RESERVED for modem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NodeFlags;       /* set of bits (see below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NodeFiller;      /* RESERVED by Guid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_hub    0x0001 /* is a net hub      0000 0000 0000 000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_host   0x0002 /* is a net host     0000 0000 0000 00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_region 0x0004 /* is region coord   0000 0000 0000 01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_CM     0x0008 /* runs cont. mail   0000 0000 0000 1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_res1   0x0010 /* reserved by Opus  0000 0000 0001 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_res2   0x0020 /* reserved by Opus  0000 0000 0010 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_res3   0x0040 /* reserved by Opus  0000 0000 0100 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_res4   0x0080 /* reserved by Opus  0000 0000 1000 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_res5   0x0100 /* reserved by Opus  0000 0001 0000 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_res6   0x0200 /* reserved non-Opus 0000 0010 0000 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_res7   0x0400 /* reserved non-Opus 0000 0100 0000 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_res8   0x0800 /* reserved non-Opus 0000 1000 0000 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_res9   0x1000 /* reserved non-Opus 0001 0000 0000 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_resa   0x2000 /* reserved non-Opus 0010 0000 0000 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_resb   0x4000 /* reserved non-Opus 0100 0000 0000 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_resc   0x8000 /* reserved non-Opus 1000 0000 0000 000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_NodeLis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node;          /* node numbe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net;           /* net numbe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the data file, the Node Number must be a positive 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the index file, the Node Number is a flag if it is 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3 ... Begi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 ... Region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... Network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ystem depends on having ZONE coordinators flagged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(-3 node number) and in the data file (flag bit)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extends to intrazone traff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ystem depends on having the B_CM flag correc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node number of record zero in the data file must be 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t number must be -1.  The rest of that record is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pus-CBCS.  Customarily the system name contai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crea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ud rates in the data file are stored as BAUD/3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...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...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us-CBCS only treats the first six bytes of a password a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odemType field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iscInfo field is displayed by Opus as a null-terminat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intable bytes.  Its contents are up to you.  Customari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CITY of the syste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IZE of the structure is flexible.  You can find the size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data file and dividing it by the size of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it's possible to have a larger structure tha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ppending other material to the end of the structure.  Opus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 to this convention.  If you are planning on writing a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uses the Opus node list data file, you should be att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ossibility of having a larger-than-expected record. 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undefined, but utilities might use the extra space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to determine what "flavor" of data is actually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racter and byte arrays are null-terminated except whe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