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ODCOPY 1.0      WHAT IS IT ?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ttle utility will accept 2 paramete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COPY &lt;Nodelist&gt;.SER &lt;destination_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fetch the lastest version of the nodelist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day of the year .SER file and copy it to the file.ext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allow you to hatch a segment update to your NC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