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���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   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   ��� 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   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 ���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��  ���   ��  �����    ���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   �� ����  �� ��   ��  ��    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 ������� �� �� �� ������� ���  ����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  �� ��   �� ��  ���� ��   ��  ��   ��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�� ��   �� ��   ��� ��   ��   �����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WHAT IS IT ?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manager allows you to modify via netmail a common nodelist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site. The sysop at the nodemanager site can setup th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updates thru the assignment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10 nodelist can be define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tended to update "SMALL" nodelists from litt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but it could be a good alternative to PN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manager is full 4D aware. Nodes or points can be add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passw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levels of acces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visor : Here you can modify anything in the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: Only the segment for that ne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: Only the Hub segmen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: Only the points for that nod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vels are defined thru 4 different passwords on th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the nodemanager ad can be defined for each node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manager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INSTALL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NODEMGR in the root or whe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in this directory a subdirectory names A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all the nodemgr files in the nodemgr directory and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.zip archive in the AP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environment variable NODEMGR to your autoexec.bat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ODEMGR=C:\&lt;your_nodemgr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NMSETUP to setup your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 are selfexplaining in the setup so no wor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translations of the APL files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so please send me a copy of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lso add nodemanager in your maintenance batc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netmail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SETUP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is made by the nm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S 1 -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backup files of the nodelist on a one's/run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un a .BUx file is shifted up to 9 possible on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ALL FILES AND DIRECTORIES MUST BE ON THE SAME DRIV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AVAILABLE FUNC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ode or point to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Fri 24 Sep 93 11:57                                    Cos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Marc Buffet, WOPR BBS (32:400/0@Hobb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NODEMGR, WOPR BBS (32:40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DD 32:4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7,EUREKA_BBS,Brussels_B,Erik_Bradel,32-2-3265383,9600,CM,XA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see you must address the message to "NODEMGR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ddress of the nodemanage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bject line you must supply the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message MUST b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DD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XX,BBS_NAME,City,Name,Number,Speed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 you can also add a POINT :-) like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DD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XX,BBS_NAME,City,Name,Number,Speed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 will be inserted in the nodelist exactly like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scription of how the node is inse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32:400/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e string "Zone,32," is search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tring  "Host,400,"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nodelist is scanned from there 1 lin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 node is found a appropriate msg is send.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added and also a repor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node or point from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  Fri 24 Sep 93 16:05                                    Cost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Marc Buffet, WOPR'S BBS (32:400/1@Hobb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NODEMGR, WOPR BBS (32:40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MOVE 32:4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dding a node prepare your message and put %REMOV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od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a POINT to dele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MOVE 32:40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node or point from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  Fri 24 Sep 93 16:05                                    Cost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Marc Buffet, WOPR'S BBS (32:400/1@Hobb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NODEMGR, WOPR BBS (32:11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#%CHANGE 32:4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3,BBS_NAME,City,Name,Number,Speed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ny node or point directly this will fir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node or point in question and substitu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current segment or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  Fri 24 Sep 93 16:05                                    Cost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Marc Buffet, -Unlisted- (32:401/0@Hobb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NODEMGR, WOPR BBS (32:40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ive a listing of the current segment of the reque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 password is given in the subject line and de current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ques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the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Fri 24 Sep 93 11:57                                    Cos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Marc Buffet, WOPR BBS (32:400/0@Hobb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NODEMGR, WOPR BBS (32:40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HOBB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ster password is given it is possible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rom the node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RUN TIME OPTION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- Runs in debug mode the messages addressed to nod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moved to the saved directory but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run. Very helpful for test pro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- Runs Nodemanager in quiet mode.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is displayed to the screen.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tuff is still prin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- Force to update the extension ( day of the ye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ll the nodelists. This is needed to h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s automatically. Day will be the *L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day before the day NODEMGR /U is ru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DAY OF YEAR FILENAME EXTEN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you now nodelist are fitted with the daynumber of the year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list will have a extension serial number file kee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thes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onfig file ONLY the name WITHOUT extension should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up a new nodelist the nodelist MUST be set to extension of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001 is the default if no extension file is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start from a specific date you need to crea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same name as the nodelist but with a extension .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must contain just 1 ascii line with the number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MESSAGE TEMPLATE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subdirectory named APL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ODEMG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10 template files present in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odemanager to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this template files you have some macro'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's MUST be in uppercase and enclosed between %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_NAME%   Will be substituted by the name of the us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_FIRST_NAME%  First name of 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%      The current node number the message is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OINT%     The current point number the message is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OME_NAME% The name of the sysop where node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OME_NODE% The node address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E%      The current date when process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ME%      The current time when process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LD_ENTRY% The old or removed item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EW_ENTRY% The new entry for the nodeli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STING%   The current list for a l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ERSION%   The current version of node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ASON%    The reason of the rejected requ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OOKIE%    A random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names that must exist and why they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ADD.APL    When a node is ad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ADD.APL   When a point is ad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APL   When a wrong pass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ALL.APL   When a point exists already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REM.APL   When a point is removed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NOT.APL   When a point doens't exist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REM.APL    When a node is removed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ALL.APL    When a node exists already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NOT.APL    When a node doesn't exist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OST.APL     When the host doesn't exists to add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APL      When a error is found i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.APL    When a illegal nodelist modification is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APL    When a listing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ERR.APL    When a syntax error have been edited in a node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R.APL   When a syntax error have been edited in a poin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R.APL    When no listing can be giv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ATCH.APL   When a netmail with nodelist attach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POINT.APL   When a node is deleted that have poi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APL       When Help is ask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ILEGA.APL   When a illegal password given for node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CHG.APL    When a node has been succesfu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CHG.APL   When a point has been succesfu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LOG FILE SYSTE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manager keeps a frontdoor compatible logfile for all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ressed to the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up this filenam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if you like it use the logfile of your mailer :-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MANAGER      REGISTRA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register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 Buffet at 2:291/72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321/317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:5000/700@Digi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:32/0@Oasi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:178/214@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0:2000/21@W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:400/1@Hobby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/Fax : 32-2-7366347   24/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Nodemanager you will receive a keyfile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directory as nodemgr.exe that turns nodemanager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sysop name and sysop node from the config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perative because these are hardcoded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