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           ���         ��������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  ���    �� ��    ���  �  ��  �  ���   ���   ��� 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 �� �� ��� ���  ��� ��    ��    �� �� ����  ����      ��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 �� �� ���  ��  ������    ��    �� ��   ���   ���     ��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�����  �������  �����   ����   ����� ����� �����    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ding: Peter Batenburg/Jungleboy^DiMeNSioN X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a... This is a new program from me.. A very handy one! The main-thing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checking your inbound directory for nodelists, and then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ED (ARJ,ZIP,RAR) nodelist in your nodelist directory, and then ru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FDNC,IMNC or MCMNODE.. To compile your nodelists so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front-end, mailer or any program you like.. The mai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med it for is for the guys out there who let ALLFIX 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the nodelists... This program handles it all! And fast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 for points you might have.. If they know a little abou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you going to tell they have to unpack the nodelists and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ompiler??? Just configure it and it runs like hell..;) An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NodeToss is under construction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To Configur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.. It's very simple... In this packet you find a file na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TOSS.DAT' Tha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DETOSS.D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D\INBOUND\SEC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D\NO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\FD\FDNC /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Z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P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4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044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ODETOSS.DA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rst line looks like this: 'F:\FD\INBOUND\SEC\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This is the directory where the nodelists come in from your uplink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also find mailpackets or other files her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line looks like this: 'F:\FD\NODE\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is is the directory where the nodelists have to be plac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run FD, files like FDNET.PVT or FDNODE.CTL can be found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line looks like this: 'F:\FD\FDNC /F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is is the nodelist compiler.. It can also be IMNC or MCM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'/F' forces FDNC to compile the nodelist ALLWAYS!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urth and next lines are the nodelist file names WITHOUT EXTENS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pecify as much as 255 nodelists here... Should be enough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just have to execute NodeToss everytime you have recieved new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your batc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0 &gt;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\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3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3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\NODE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simple as that.. If there are any errors NodeToss wil repor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log file ('ERRORS.LOG').. NOTE: The problems are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! Handy for downlinks who say that 'he doesn't work'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log file and everything is explained in plain english.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ntDoor log file-style'..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re can i get support if anything goe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simple.. If you get trouble like if the nodelist compiler is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 (this is an known problem! Clear more memory!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..(Also BUGREPORTS!!) Call one of these BBS'es and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the special department for DiMeNSioN X to Buckshag or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boy.. The BBS'es with 'R'egsite status ALLWAYS have support..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non, but if you write me a message in an local area i think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because i call them oft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           � SysOp Name     � Online Times  � Phone Numbers    � 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BBS     � John Vd Burg   � 21:00-22:00   � +31-(0)78-6762832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SYSTEM ][  � Jorg Rademaker � 24 Hours      � +31-(0)30-6567976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SYSTEM ]I[ � Cees Dekkers   � 24 Hours      � +31-(0)78-6411015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modo (RD)      � Sander Boekee  � 24 Hours      � +31-(0)30-2544615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2 Nodes Till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 xml:space="preserve">2 Nodes ISDNA/B/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HouSe BBS    � Frans Vink     � 24 Hours      � +31-(0)228-520509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-BBS             � Maurice Luimes � Weekend Board � +31-(0)35-5420748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lleBoard        � Wouter Verhoef � 24 Hours      � +31-(0)30-2290751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R = Regist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D =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 =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 on this list too. Just contact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n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atenburg/Jungleboy^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Join DiMeNSioN X Ne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