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tech Software Support Site Listing as of Januar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tertech Software files should be available at all of these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Codes - B=Beta  D=Distribution  P=Programmer  G=Graphics  A=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Phone Number   State/Country   Info   Network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Systems BBS (912)882-0540  Georgia         BD     @191223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Castle  (612)535-1966  Minnesota       BDP    @1612018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 Galaxy  (606)224-8767  Kentucky        BDPA   @1606011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reams BBS (504)647-3759  Louisiana       BD     @1504021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Head BBS  (410)538-4810  Maryland        BDP    @1410008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s of Atla (910)455-9720  North Carolina  BDG    @1910706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J's Cat House    (206)675-7176  Washington      BD     @1206026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um     (606)272-6196  Kentucky        BDPA   @1606014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ights BBS   (606)887-5850  Kentucky        BD     @1606012 Virtual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r's Hut       (913)842-2885  Kansas          BD     @1913001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B's Bar &amp; Grill  (910)281-4598  North Carolina  BD     @1:3636/14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Realm    (806)791-1684  Texas           D      @1806054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s Hotel    (303)337-6022  Colorado        BD     @1303012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BBS    (806)356-6666  Texas           BDP    @1806014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Madness  (606)273-7236  Kentucky        BDP    @1606017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land ][       (606)858-3637  Kentucky        BD     @1606005 Virtua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Time BBS     (503)857-2653  Oregon          BD     @1503029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Valley BBS  (614)282-5310  Ohio            BD     @1614002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torm BBS  (407)724-6163  Florida         BDA    @140700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City General (612)490-9116  Minnesota       BD     @1612014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ech Downunder   03-521-1504  Austraila       BD     @61003000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e Cellar   (813)727-1802  Florida         BD     @1:367/216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es Brew BBS  (508)667-5262  Massachusetts   BD     @1508014 Virtual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