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0S NL-CRC version 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delist "finishing-touches"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Greg MacLellan     (C)1997 CHA0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[ Legal Stuff that nobody reads ;) ]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-CRC is distributed as FREEWARE. No charge may be used with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pt in the case of shareware/freeware packs, where the cost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pecifically, but a collection of products and/or th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long as it's not electronic (ie. Internet, BBS vs CD-ROM etc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Greg MacLellan, make no guarantee that this product will work, o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your files/hard drive/computer etc, only that it worked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_SHOULD_ work on other people's as well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ested under DOS, Windows95, and OS/2 Warp 3.0, and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[ What's it do? ]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-CRC is designed to add a header to the top of a nodelist, and add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line 2+, as specified in FTS-0005.TXT. It also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nodelist according to the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ably won't be used much in FidoG0d Net &lt;g&gt; but us "N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"(tm)er's can sure use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[ How do i use it? ]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RC.EXE [-R] &lt;nodelist&gt; &lt;header text . . 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"-R", the nodelist will be renamed to the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extension is renamed. So say you were working on MYLIST.00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was January 8th, if you specified -R the nodelist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IST.009 when it was done. If it was May 5th, the nodelist would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o MYLIST.125 (since May 5th is the 125th day of the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delist&gt; is a required parameter. It just specifies the inpu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L-CRC will also make &lt;nodelist&gt;.TMP when it's runn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lete when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 text . . . &gt; is the text to put at the top of the node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to 77 characters long, and will be truncated if it is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CRC will be added after a ":" at the end of the lin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doNet technical standards. You can als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~D - current date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~N - replaced with the day number ("1" for Jan 1s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~T - current time (24-hr) (HH: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it was 9:30 am on May 5th, and you specifi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header: "Nodelist created on ~D at ~T for day ~N"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ut at the begining of the nod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elist created on 05-05-97 at 09:30 for day 125               :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^^^^^^^^    ^^^^^         ^^^    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comment           ~D         ~T          ~N               16-bit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only put the first line there, the other two are includ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'm talking about!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keep in mind that these commands are case sensitive. Ie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elist for day ~n" it will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elsit for day ~n                                             :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really make much sense to anyon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[ Contacts ]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 super DOC-writing skills aren't that great, or need clarif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1:249/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et   11:613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Net   60:176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Net    66:666/7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Net     81:93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Net      82:1613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   90:210/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CN        201:936/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net   232:23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greg.maclellan@x249_117.gry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[ Copyrights ]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routines in this program are from JS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SDoor is copyright 1996 John Steph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OS/2 Warp are registered trademarks of IB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95 is a registered copyright/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 of the Week" and "NOTW" are trademarks of Tony Summerf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**k you" goes out to Bill Gates, and of course the illustrious T.S. 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