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PC 1.07b, (C) 1992-95 by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 stands for Node-Diff-Point-Compiler, as the name says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ing your nodelist with the weekly distributed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ain the difference, nodelist and pointlists files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converting of Pointlists from fidouser.lst to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ing the extended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support after a nodelist/point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NDPC is FTSC-005 awar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tensions of the nodelist and differenc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of a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.EXE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.CFG      - Confi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- 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NDPC, or if you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r suggestions etc.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2/531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pperijlaa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1BL Wi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to describe your problem(s) and/or sugges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it wo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 uses the extension of the nodelist fil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ge" of your nodelist, difference and point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o the overlap caused by the current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nodelist and difference files NDPC is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age the last 3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ing all unpacked files to the node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pdate the current nodelist with all avail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After each update a maintainm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erform a maintain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xecute the externals if a nodelist file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 will start with a clean InBound action.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Bound is older than 34 weeks it will be unpack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n the header. NDPC will correct incorrect day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date in the header of that file. If NDP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true date, the file will be moved to the 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Some manual interference requir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from the PackPath or StorePath directory that tu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be older than the magic 34 weeks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ath or will be deleted according to the settings of Erase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newer than the latest nodefile are ALSO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forcing you to get a newer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atching files from the InBound (with a correc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to the PackPath or Stor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lean action NDPC will apply all avail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which are weekly distributed) onto the latest no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y action failes, the corrupted node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ile(s) will be moved to BadPath. After this N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tart scanning the InBound and PackPath or Stor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vailable difference files. (some kind of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y action was succesfull (and no other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) the created nodelist file is archived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into the PackPath or StorePath. NDPC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, 4DOS or RA 2.x description file/database if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descriptions for the PackPath or StorePath ar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mmy nodelistfile with extension ".999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pdating and cleaning NDPC will start with a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Any file in the PackPath or StorePath that turn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lder than the settings of KeepNode, KeepDiff and Kee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or deleted, according to EraseOld.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test nodefile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nodelist files was updated, NDPC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programs (The externals are also activ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he -force or -f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only 3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 years are needed to adjust our date system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leap years NDPC is only abl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files for about 37 weeks. In the year after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file of the 38e week will overwrite a previou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file. (only if you still got it. Can't imagine all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 weeks overhead is used to delete the old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years overwriting takes about 630 to 129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na keep the nodelists and difference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keep only the first nodelist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difference files that arrive 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figuration, NDPC.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DPC.CFG file is a normal (ASCII) text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 file with any ASCII-editor. NDP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configuration fil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.EXE. If no configuration file is found, ND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comment-lines into NDPC.CFG by putting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e desired line(s). Any text after the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Any tab character in NDPC.CFG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.CFG contains many options. Some of them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not. The general format for the NDPC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[mandatory parameter] &lt;optio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estrictions to the positio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and/or parameters, but they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r more spaces (or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LogFile [d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PC can keep track of its activity in a Binkley-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n't used, no logg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cified it should be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file NDPC shoul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YEA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LOGYEAR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ear in log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GIC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MAGICFile [d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used NDPC will update the magi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NODE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wher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B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INBOUND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wher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inbound (receiv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TEMP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used to temporari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rchiv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MPPATH is not specified NDPC will search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EMP and take that directory as the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emp directory cannot be the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PACK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used to store the re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w nodelist. Received nodelist and differenc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bound will also be moved to PACK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is used when no STOREPATH is specified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BAD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used to store a nodeli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invalid CRC. Difference files which generat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mov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LD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OLD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used to store old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and pointlist file(s). The  directory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older than KEEPNODEDIFF or KEEPNOD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OLD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Archiver [id] [ext] [compression] [de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his option can be used to tell NDPC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in combination with the nodelist extension (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mbinations of id's and archiv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net nodelist copyrigh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the name and command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decompression programs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s can be found in your path, if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path before the commands. The default extensi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) i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] This is the first character of the extension of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fference files. Possible A..Z, making 32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t] This is the normal extension of archiv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. This will also be used as the name of the archiv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PC. It will be used in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ression] This is the full command for this archiv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Convert spaces 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Compression] This is the full command for this archiv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Convert spaces 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Compression and Decompress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t specify a directory NDPC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and the directo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extension is specified NDPC will search for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RCHI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DEFARCHIVER [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] Here you can specify the default archi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NODELIST [Network] [NodeName] [DiffName] &lt;StorePath&gt; &lt;Archi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pecify the names of the incoming nodelist a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(Up to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twork] Is the Name of the network, replac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deName] is the name of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ffName] is the name of th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rePath&gt; this field overrides the PACK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chiver&gt; this field overrides the DEFARCH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optional archiver and/or storepath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CKPATH and DEFARCHIV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ODELIST FidoNet NodeList NodeDiff c:\nodes\fid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B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FBDESCRIPTIONS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t, NDPC will update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name and description of the nodelist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pointlist. This is only done when a file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bound to the storage-path, or if a new archib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orage-path. The added description is alway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DOS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4DOSDESCRIPTIONS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ir to FBDESCRIPTIONS, update the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RADESCRIPTIONS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ir to FBDESCRIPTIONS, update the Remote Acces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FileAttri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RAFileAttrib &lt;FREE&gt; &lt;NO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ists, nodelist and difference files sh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BBS systems. If you did not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in RaConfig however,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COST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AFILEATTRIB you can marke ALL the mention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REE file, (which does not affect download rati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TIME your users are able to download the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ti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ERASEOLD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NO NDPC will move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lder than the value specified in KEEPNODEDI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NODEFILE to 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OldPath are renamed to xxxxxxYY.ED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is year, E is the extension and DD the 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YES NDPC will simply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reg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fault for unregistered users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EPN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KEEPNODE [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nn] any number from 0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nn difference files will not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lder file will be moved to OLDPATH or dele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OLD. A value of 0 will keep all the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fault for unregistered user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EPDI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KEEPDIFF [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nn] any number from 0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nn difference files will not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lder file will be moved to OLDPATH or dele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OLD. A value of 0 will keep all the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fault for unregistered user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EPPOINT -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KEEPPOINT [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nn] any number from 0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nn pointlist files will not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lder file will be moved to OLDPATH or dele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OLD. A value of 0 will keep all the poin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fault for unregistered user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EXECUTE [d:\path\]filename[.ext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ctivate the specified external file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, difference and/or pointlis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t specify a directory NDPC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and the directo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extension is specified NDPC will search for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  - Rearch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REARCHIVE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the received difference file(s)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settings of NODELIST or DEF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fault for unregistered users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ix A -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is a stange error when DOS or the Borlan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tart the program: Undefined error "drv:\path\progr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error occures, check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Drive not ready--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Bad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Unknow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Code p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Cannot complete file operation (out of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erro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Network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Network adapte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Queue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Not enough space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Network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Network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Network print/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Network softw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unexpected adap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(LANtastic)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(LANtastic)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(LANtastic v3+) disk limit exceeded 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(LANtastic v3+) not logged in to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Fail o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Network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Disk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Invalid path or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Malformed path or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DPC defin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Missing command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Unable to swap to EMS/XMS 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Invalid file-format or 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Invali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Invali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No mous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No vg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Overlay in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rogram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Internal error, pt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Overlay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Stre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Collec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User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Break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ll get an unusual error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nd me a message saying what and where i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ix B -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(not implemented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PC returns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Updated one or more nodelist(s) and/or point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aintenanc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bnormal termination (DO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bnormal termination (Prg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ix C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registered users and beta testers,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and for all the suggestions I go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pecially like to thank Dick Pluim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                   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                 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    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Scan                  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                     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, PAH                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                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PC-DOS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                 Haruyasu Yosk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, MS-DOS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RC     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  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      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                 J.I. Hamma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Compressor II, UC2 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                 Rahul Dh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