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2.0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The ultimate V7+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7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2.02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+ is fully compatible with V7 and adds lots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 for V7+ awar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+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Versio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NODEX.*) compilation from on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specification of phone strings to be taken "verbati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et 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address entries in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ODEM" and "SIO" are Copyright by Raymond L. Gwi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.S. Robotics" and "I-modem" are registered trademarks of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ics Acces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, easy single node specifications and "verbatim"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,Modena_I,Roberto_Zanasi,39-59-450600,9600,CM,XA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[ &lt;region&gt;[ &lt;hub&gt;]],..." keyword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y of adding the entries for its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88/777.3 of Region 88, Hub 7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re is no need to specify Region and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using the Node and Boss keywords, si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included via some other node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and Hub information will be taken from its ent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not present in the compiled list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ll be removed from the indices (in this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wo entries for including both the Bo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88/777.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88/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7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7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101/611 and 8:101/612 in region 10, hub 6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101/611 10 600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1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101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6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1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atim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hone entry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atim (i.e. no dial translation is applied to adjust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long distance or international prefi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efaults are defined by the CostVerbatim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ight need to change the dots '.' i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o asterisks '*', in order to avoid that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Binkley) translates them: see Type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Fantasy.Com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123.456.789.012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P addresses (Fido Zone 2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in the Zone 2 Fidonet nodelist wa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patible with the past: an IP address is list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looks as a norma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STN calls to these numbers, an "international"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00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specify the type of connections allowed (V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, BinkD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address "194.155.233.455" is li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0-194-155-233-455", with appropriate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hanges this "fake phone" string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94.155.233.455" and then processes it just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this way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processing for "Verbatim Phones" is appli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witch-based phone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of compiled entries are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W32, DOS 32 (with DOS4GW DOS Extender), distribu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one that fits you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32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berry Software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stLst requires a lot of memory to compile long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input nodelists totalling 60,000 nodes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12MB for V7+ "in memory" compilation, 7MB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"on disk" DTP linking and 4.5MB for simple V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decide whether to use the "LinkOnDis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Even if "in memory" DTP 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, FastLst automatically switches to "on dis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f it cannot allocate the nee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erience "out of memory" errors,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DOS4GW virtual memory mode, using the DOS4G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e.g. for 16MB virtual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under real Dos only: if you are using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a higher DPMI_MEMORY_LIMIT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+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Error Linking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&lt;NODEX&gt;.* list)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"Input blocks" containing the verbs that describ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.*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PATH%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LOGS%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lit the configuration into multiple fil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via this statement, which can be used everyw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without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left for compatibility with original NEF.  Thrown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a space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utput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utput files are written to temporary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old ones are killed and the new ones re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FastLst retries for 30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compiled node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n the case of a compilation error and con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bortion. Besides, your multitasking syste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operations while FastLst is working.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and you might need some more spare disk sp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the 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and "LogStats" statement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some information that is not report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batim phon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ement is not used, both costs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/Cost transl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able you specify the dial translations and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lied depending on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table is not used against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keywords allow to specify groups of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handled by a certain dial table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provided for clarity only: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just as a normal specification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"LocalValu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exchanges that must be handl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dial translation entry (which may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"LocalValues" keyword for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ember that the line length is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multiple "LocalExchanges &lt;num&gt; 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f you like short lines or ne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up to 4 cost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[&lt;UCost&gt; [&lt;DigCost&gt; [&lt;Dig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has a range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   is the Call cost, default: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   is the User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Cost&gt;  is the Digital Call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is the Digital User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defaults to &lt;DigCost&gt; if it is specifi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your users to send netmail messages fro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"credits", you should set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t 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/b/c (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usually "toll free"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ule of thumb, you must only dial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stripping the Country Code "1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you live at the crossroad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rea codes, it is possible that you hav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rea codes that you must _not_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regarding the need to dial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"1" and the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 you usually want 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"1"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the long distance access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the long distance access code "1"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(b) the number really remains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"1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 241 244 250 251 252 253 254 255 257 258 261 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at the crossroads of Area Codes 510, 408, 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510" must always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408" and "1-415" must never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exchanges are toll-free, oth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510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510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4 225 226 227 247 249 252 264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78 293 317 353 354 416 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0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0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08- 1-408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2 251 254 258 259 262 263 272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1 324 325 383 428 432 433 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1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5- 1-415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3 234 321 322 323 324 325 326 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8 329 354 424 462 473 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510-" numbers are not f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he country and area cod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10- /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area codes 40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415 are not free, nothing is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08- 1-408-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5- 1-415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country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re domestic: nothing changed, cos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1-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ost to 2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11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ifferentiate between city, district, domes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Analog/Digital cost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pay different charges for anal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alls, FastLst allows to specify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osts (that will be used for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Digital Mode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want null User Costs and Digital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as high as the Analo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 0 1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0  60 0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0 120 0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0 600 0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assignments 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allows to set the Modem Type, costs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depending on the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&lt;Cost&gt; &lt;UCost&gt; [&lt;DialTran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Digital|Analo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4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mTyp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der as they are listed in the TypeDef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X75 before V34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4 and X75 will have a X75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PSTN system, you can optionally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DIGITAL or ANALOG (which is the default);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assigning special Digital cost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m in the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non-PSTN system (e.g. internet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sts (which override the CostVerbatimPhon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The Call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The User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alTrans&gt; The Dial Translations, for "verbatim" ph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al translations DO NOT affect the indexed entry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X&gt;.PDX) and are intended as a work around for th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operated by the mailer or the modem-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requires a set of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each string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taining space ' ' or semi-colon ';'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quotation marks. If the quotation mark i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quoted string, it must be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rings of 5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translate '.' to '*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00, user_cost=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00 0 .*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ranslate '.' to '\.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50, user_cost=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50 100 .\.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dial translations for Binkley and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\- .* vV ~\~ "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xample of TypeDef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I-modem +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75  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 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H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L 3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4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5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6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7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8   Analog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9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    200 100 0 -\- .* vV ~\~ ": " ; V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the I-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*V2=6D/    ; X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*V2=1D/    ; V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*V2=1D/    ; V120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*V2=3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*V2=3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*V2=3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*V2=3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*V2=3B0D/  ;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*V2=3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*V2=3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*V2=3B1D/  ;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V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 ATDT#/ 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Ls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"-Unpublished-" the phon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intLists (German or "Boss" sty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Squish and Binkley, you usually will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with the Boss' phone in the point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a crash message to a point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readdressed to its Bo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f you use a netmail manager (as NmFwd)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s the crash messages for point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to their Boss, then you will probably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ually find convenient to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lobal section, so that it is valid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+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[+] &lt;Path&gt; &lt;Nodex&gt; [&lt;Sysop&gt;[.&lt;Ext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output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s with different names and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is for V7+ while Version7 allows to sav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nerate the V7 fil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&lt;Ext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+, &lt;Nodex&gt;.SDX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, no SysOp inde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&lt;Nodex&gt; should be "NODEX" and &lt;Sysop&gt; 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V7+ and all of your applications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as the SysOp index, you may omit 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V7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.NDX" as SysOp index, "SYSOP"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     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       ; n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    SysOp Index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sion7 programs also accept &lt;Nodex&gt;.SDX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+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TP    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    SysOp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PDX     Phon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programs must also be configur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as the SysOp Index for compatibility with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ful to avoid FastLst using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king the &lt;NODEX&gt;.DT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enough free physical memory (12MB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000 nodes), the "on disk" mode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tatistics to 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s makes FastLst write the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output-nodelist to the area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or mor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the corresponding "NodeFlags"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a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only digits and dashes '-'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PSTN number and MUST be in the form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nodelist (dial translation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s the same meaning as in the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o specify an overriding empty &lt;NodeFlag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ingle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have the same meaning as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override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juge.com          ;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123.456.789.012   ;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"Bob.scr"      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and &lt;NodeFlags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499999 V34,CM ; Set new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  ; Set 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and &lt;Cost&gt;/&lt;UCost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39-59-499999 V34,CM 1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mega.com VM 0 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 [&lt;Region&gt; [&lt;Hub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+" statement. Each "Node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For the same reaso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zone and net info when compiling a Hub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t segments you should also specify the &lt;Reg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simple lists of nodes or points the &lt;Hu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FastLst is smart enough to automagically g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Hub information (when possible)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me node present in a larger segment (Region and 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de with same zone:net (Reg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ss of the point (Region and H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oints that do not have a Bos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List nodelist.???  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List region.033 2  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deList region24.??? 2  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deList net.332 2 33  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List hub.500 2:332 33 ; Hub list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List locnode.500 2:332 33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ome nodes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List points.504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Points of 2:332/504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"Point,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ic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may specify your application prefix in Ne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ee Compress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t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ssword is configured, but the mailer-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otected as if there were no passwor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order of Input-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-Definitions is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ode is included multiple times (it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nodelists), FastLst will index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-Pointlists using the "Point," method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of all the listed BOSSes: it'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"older" nodelists first, so that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ar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4dPoint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the DOS4GW virtual memory mod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4GVM environment variable (e.g. for 16MB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under real Dos only: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dos sessions, use a higher DPMI_MEMORY_LIM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the OS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LinkOnDisk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boo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"Phon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suppose the following Modem Typ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75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a Phone override of this k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domain.com VM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ModemTrans (fo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Fre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