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: \   ____      _______  :(__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:(_  ________ _( ... r e l e a s e . i n f o ..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:____:     ____':    (_==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:(==)______(==)_______(   woe moddifications presents:   .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duct name/ver : xPAGER v1.OO         % &gt;&gt; packaged by: pogue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  u  t  h  o  r : pogue_               % &gt;&gt; art      by: pogue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cation type : MPE (mystic script)  % &gt;&gt; released on: O2/16/OO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/w requirements : Mystic v1.O6+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_____________ 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 _______________________________(   i n t r o d u c t i o n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       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uess this is the first decent pager for the mystic bbs software.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PE includes a kewl ami/x ascii and everyone that tries to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you, when your not home, will be stored in a file called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ger.log in your /data/ directory. It will log the date and time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meone pages you, the pagers handle and his/her message.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PAGER.LOG will automaticly be made, if you forget to copy it;)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O-Meter bar in the xpager.cfg file, which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n your /text/ directory.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Remember to add the sysops handle in the xpager.cfg, together with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a message topic.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                                                                 ::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                              _________ _____________________________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_(  i n s t a l l a t i o n   )____________________________ _____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This i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1) copy the xpager.mpe into your /scripts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2) copy the xpager.cfg and xpager.ans into your /text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3) copy the xpager.log into your /data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Then configure the MAIN.MNU so the xPAGER will be your default p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and not the mystic internal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reate a command key in your main.mnu, that looks li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elow. Change option "B" and "C" to the command by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run the M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Menu command 08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A. Tex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B. Hot Key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C. Long Key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D. AC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E. Command 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F. Data    : x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G. Lightbar X/Y  : 0  0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H. Lightbar Text :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I. Lightbar High :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[) Previous, (]) Next, (Q)uit: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 _____________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_______________________ ________(     c o n t a c t i n g  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how can you contact us? well you can contact us on one of the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ys: 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w03@thuglife.org  /  w03@wasted.nu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e???:  pogue@thuglife.org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  :  www.wasted.nu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tp  :  woe.dhs.org  (port: 54545 - anno login)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                        _::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( (c) woe moddifications (woemodding) 2OOO - all rights reserved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                                                                 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