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BS_TOP.EXE: SysOp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8 By James Coyle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mentioned programs are copyrighted by their respected auth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BS_TOP is a Top 10 file generator for use with the Mystic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System.  It's an EXTREMELY configurable program which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the Top 10 files that it produces to be 100% design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, and no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 haven't personally used many Top 10 file generators, i'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ay that this is probably one of the more powerful implement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hould hopefully satisfy your needs for Top 10 bulletins.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BBS_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MBBS_TOP is a fairly easy process.  It can be ra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ally anywhere on your hard drive just as long as it is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.  Personally, I would suggest making a directory off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stic BBS directory for just MBBS_TOP and it's suppor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s, to copy the program into it's own directory.  So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 we may a direcory "C:\MYSTIC\MBBS_TOP" and copy all the fil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s the run MBBS_TOP.EXE.  This will automatically go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Mode since there is no MBBS_TOP.CFG fil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 After all the options have been set, MBBS_TOP is read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!  Below is a screen capture of the configuration screen follow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plaination of each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BBS_TOP v0.1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. Path to MYSTIC.DAT      : C:\MYSTIC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. Path to template files  : C:\MYSTIC\MBB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Top 10 Callers File     : TOP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op 10 Msg Poster File  : TOP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Top 10 Uploaders File   : TOP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 Top 10 Downloaders File : TO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Bar Graph Hi Character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Bar Graph Hi Color (Fore) :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Bar Graph Hi Color (Back)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Bar Graph Lo Character   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Bar Graph Lo Color (Fore) :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Bar Graph Lo Color (Back) 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Bar Graph Length          :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Bar Grap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ter Command (Q/Qui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!] Path to MYSTI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fines the directory where MBBS_TOP can find the MYSTIC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The MYSTIC.DAT file is always stored in the root Mystic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 (ie System Path), so this field should point t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#] Path to Templ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fines the directory where MBBS_TOP can find it's templ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quired for each bulletin type to be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] Top 10 Call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fines the filename that MBBS_TOP will use as the output 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generating a Top 10 Callers file.  This field may also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directory, but the file name must NOT include the file ext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] Top 10 Callers File     : TOP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A] Top 10 Callers File     : C:\MYSTIC\TEXT\TOP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bove examples are acceptable.  Note, do NOT includ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tention or MBBS_TOP will not opera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B] Top 10 Msg Post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fines the filename that MBBS_TOP will use a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 when generating a Top 10 Message Poste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C] Top 10 Uploader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fines the filename that MBBS_TOP will use a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 when generating a Top 10 Uploader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D] Top 10 Download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fines the filename that MBBS_TOP will use as th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name when generating a Top 10 Download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1] Bar Graph Hi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BBS_TOP can optionally include a bar graph in the Top 10 fil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t produces.  The style of the bar graph is completely configur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BBS_TOP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r Graph Hi Character option defines the character that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ighlight the percentag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2] Bar Graph Hi Color (Fore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defines the foreground color which MBBS_TOP us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ed bar graph characters.  Valid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: Black           6 : Yellow          12: Light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: Blue            7 : Grey            13: Light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: Green           8 : Dark Grey       14: Light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: Cyan            9 : Light Blue      15: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: Red             10: Light Gree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: Magenta         11: Light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3] Bar Graph Hi Color (Backgr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defines the background color which MBBS_TOP us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ghlighted bar graph characters.  Valid background col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0 :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 :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 :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 :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 :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 : Mag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 :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 : G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4], [5], and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three options work exactly as options [1], [2], and [3]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e non-highlighted portion of the bar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7] Bar Graph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defines the length of the bar graph which will be inclu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Top 10 files.  Valid lengths are: 10, 20, 40, and 6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ample Bar 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option displays a sample bar graph using all of the current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.  This is helpful when trying to come up with just the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r grap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NING MBBS_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fter the MBBS_TOP Configuration options have been set, you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y to roll.  MBBS_TOP has the following command lin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CONFIG   : Runs MBBS_TOP in Configura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ALL      : Generates ALL available Top 10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TOPCALL  : Generates a Top 10 Call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TOPPOST  : Generates a Top 10 Message Post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TOPUL    : Generates a Top 10 File Upload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TOPDL    : Generates a Top 10 File Download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yntax for MBBS_TOP.EX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BBS_TOP.EXE &lt;Command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example, the following command would create a top caller, po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ploader, and downloader file using the configuration option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efin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BBS_TOP.EXE -TOPCALL -TOPPOST -TOPUL -TO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command line options are NOT case sensitive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ing would also wor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BBS_TOP.EXE -topcall -topPost -topUL -ToPd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LUDING USER NAMES FROM TOP 10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BBS Top supports the option to exclude any user name from being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top 10 lists.  To do this, a straight text file "EXCLUDE.DA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created in the same directory as MBBS_TOP.EXE.  This fil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file which lists any user names which are NOT to be includ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ists.  An example of EXCLUDE.DAT might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John Hol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mer Sim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ames listed in this file are NOT case sensitive, so: SYS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ySOp would be the s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IZING MBBS_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BBS_TOP's file output can be 100% customized using MCI codes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mplates.  MBBS_TOP comes with a set of default templat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, but these can be modified to create a 100% unique Top 10 lis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BBS_TOP uses three different template files for each fil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es.  The names of these files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efix&gt;_HDR.XXX    : The header file for the top 10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efix&gt;_MID.XXX    : The middle file, which handles the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10 li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&lt;Prefix&gt;_FTR.XXX    : The footer file for the top 10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&lt;Prefix&gt; is replaced by the following for each type of Top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      : Prefix for the Top 10 call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ST      : Prefix for the Top 10 post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L        : Prefix for the Top 10 upload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L        : Prefix for the Top 10 downloaders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 for example, the header file of the Top 10 Callers lis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CALL_HDR.XXX where XXX is ASC or 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header and footer files do not use any MCI codes.  They ar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aight ASCII or ANSI files which are appended before an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iddle file (the actual top 10 lis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ddle file (*_MID.XXX) contains the information on where an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lace into the Top 10 list.  This information is defined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MCI code system.  The following MCI codes are re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formation for that us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Ux  : This code returns the name of the user.  Where x is the r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list.  For example, |U1 would be the user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user in the list.  |U5 would be the name of the 5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list, and |U0 would be the number of the 10th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the list.  Now, using the same type of |Xx system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t of the cod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Nx  : This code returns the data number of the user.  For examp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Top 10 Callers list, it would return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calls the user has made.  So |N1 would return the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s the top user in the Top 10 Callers list has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Px  : This code returns the percentage in numerical forma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r.  For example, for the Top 10 Callers list,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centage of total calls to the system that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|Gx  : This code returns a bar graph for the user, as def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BBS_TOP Configuration.  For example, |G1 would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r graph for the top user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any combination of these MCI codes can be used in the M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.  If you do not wish to have a bar graph, simply do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bar graph MCI code in the MI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so note that the HDR and FTR files are completely optional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st, but the MID file MUST exist if you want MBBS_TOP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10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le extention in the templates are used to create Top 10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different graphic emulations.  If the extention of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re .ASC, MBBS_TOP will create a file with an .ASC ex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ccoding to those templates.  If the extention of the templa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re .ANS, MBBS_TOP will create a file with an .ANS extention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.ANS templ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y default, MBBS_TOP comes with only .ASC templates which use the M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 code system to add color into the files.  This is probab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asiest way to do things unless you want to have to really fancy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p 10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have having difficulties, try looking at the included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 and they should give you a good example of how things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VISION HISTORY OF MBBS_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ould like to have a feature added to MBBS_TOP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 through the official Mystic BBS support BBS or web p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2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Added support to exclude certain user names from the top 10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e DOCs abou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3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+ Updated to Mystic BBS v1.05 stand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ersion 1.05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OF MBBS_TOP Sysop Documentatio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