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______  .______     .___    .___ .______  ._______.______  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_ _   \ :      \    |   |   : __|:       : .____/ :___    \ \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|   .   |   |   |   | : ||       || : _/\ |  \____|/  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 |   ||   :   |   |   |/\ |   ||   |   ||   /  \|   :  \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. ____/ |___|   |   |   /  \|   ||___|   ||_.: __/|   |___\ \__: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/           |___|   |______/|___|    |___|   :/  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-LINE v1.0b6+ - Copyright Antonio Rico, 1999  - DA-LINE v1.0b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</w:t>
      </w:r>
      <w:r>
        <w:rPr/>
        <w:t>Table Of Contents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) About D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) Intro to DA-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)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)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) Color Codes &amp;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6)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7) Header, Footer, &amp; Censor Fil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) Getting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�������������������������������������������������������������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-�-�� DA-LINE : MPE add-on for MySTIC BBs software ��-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bout D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-LINE version 1.0b6+ is a FREEWARE One-liner MPE modu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with MySTIC BBs software version 1.05+ and later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b5 I will being releasing the source code fe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make any modifications to this module that you want.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turn though if you do modify it and distribute it to fir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ouch with me. Also you must include the source code (.M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charge any money for your modified version of DA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remove my name off the status bar, you ma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by email at: aric2746@students.nj.devr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have up to a maximum of 65535 One-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reening of the One-liner through a Cens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light Bars to scroll through One-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headers and foo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lete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or NON-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reen names can be posted as Anonymous, Handle, o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activ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version will be the final version and will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ndom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, Edit One-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WHATSNEW.DOC to find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tro to DA-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-LINE.MPE is the Compiled module file for DA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-LINE.MPS is the Source module file for DA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-LINE.DOC is what your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DOC lists any bug fixes or new features for DA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-LINE.CFG is the option configuration file for DA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-LINE.STG is the string configuration file for DA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-LINE.DAT holds the xx one-liners for DA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-LINE.CEN holds the censored words to be removed from DA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-LINEH.ANS is the ANSi Header for DA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-LINEF.ANS is the ANSi Footer for DA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-LINEH.ASC is the AsCiI Header for DA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-LINEF.ASC is the AScii Footer for DA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pgrading from beta 5, please overwrite your DA-LINE.M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customized DA-LINE please overwrite DA-LINEH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-LINEF.ANS and DA-LINE.STG, otherwise edit your DA-LINE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dd a carriage return to line 5 if the prompts appear 1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en they are supposed to be. Run b5tob6.exe to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to the new format, it should be ran ONLY o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any run-times errors then it should be saf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les with the extension of *.b5 and also b5tob6.exe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in DA-LINE.STG has changed you should go there and edit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A-LINE.STG was backed up as DA-LINES.B5 so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pgrading from beta 6, please overwrite your DA-LINE.M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-LINE.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tep One: Load command prompt and create a director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-LIN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Two: Copy DA-LINE.* files in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One: md C:\MySTIC\SCRIPTS\D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Two: copy DA-LINE.* C:\MySTIC\SCRIPTS\DA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reate a command key in your prelogin.mnu menu that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below. Option "B" and "D" shouldn't be changed. Ch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to reflect where you installed DA-LINE.M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ommand 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ex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Keys 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C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Command : 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Data    : c:\mystic\scripts\da-line\d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Lightbar X/Y  :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Lightbar 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Lightbar Hig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) Previous, (]) Next, (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reate a command key in your main.mnu menu that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below. Change option "A" to reflect what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. Change option "B" to the command by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DA-LINE. Option "D" shouldn't be changed. Change option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flect where you installed DA-LINE.M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ommand 13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ext    : (/DALINE) - ADD/ VIEW One-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Keys    : /D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C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Command : 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Data    : c:\mystic\scripts\da-line\d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Lightbar X/Y  :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Lightbar 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Lightbar Hig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) Previous, (]) Next, (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olor Codes &amp;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n is a number between 00 and 23. (two digits must be use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16 colors (00-15) affect the foreground col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8 (16-23) affect the background color. The colo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 (Br = Bright, Dk =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: Black  08: Dk Grey   16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: Blue   09: Br Blue   17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: Green  10: Br Green  18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: Cyan   11: Br Cyan   19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: Red    12: Br Red    20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: Purple 13: Br Purple 21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6: Brown  14: Yellow    22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: Grey   15: Br White  23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cket is a single ASCII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)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Go to the directory where you installed DA-LIN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 DA-LINE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1: cd C:\MySTIC\SCRIPTS\DA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: Edit DA-LIN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01: Maximum number of One-liners [Can Not Exceed 655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how many One-liners will be stored in the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r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0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type any name here. This gets displayed when D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03: Censor the One-liner [Y,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set to "Y" then the words found in DA-LINE.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heck the users One-liner for any of these ce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and deleted them. If set to "N" then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anything he/she wants for a One-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04: Deleted censored word or Replace Characters [Y, 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option is set to 'Y' then the censor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eleted in the One-liner, otherwise the ce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is replaced with the character define on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05: Character to replace Censor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haracter replace the censored word.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ne-liner was 'Go Fuck Your Self' and the c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was 'x', then the One-liner would read 'Go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e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06: Anonymous, Handle, Initials, Choose of User [A, H, I, 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how handles are displayed. The commands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, H, I or C. If line 4 is "A", then the hand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line 5 will be used. If line 4 reads "H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handle will be displayed, if line 4 reads "I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initials will be displayed. If line 4 reads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user will have the choose of ANONYMOUS,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scre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07: String to be displayed if Anonymous pos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ine 4 is "A" or "C", then you can specify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Go to the directory where you installed DA-LIN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 DA-LINE.ST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1: cd C:\MySTIC\SCRIPTS\DA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: Edit DA-LINE.S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01: Color Code and Opening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 code and the opening bracket that will b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02: Color Code and Closing Brack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 code and the closing bracket that will b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03: Color Code fo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 code for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04: One-liner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 of the one-lin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05: Background and Foreground Color Code for highlighted User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 if you want Red on Green then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|18|04' on this line. Green is you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d is your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06: Color Code, Opening Bracket and Color Code for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 code, opening bracket and the colo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index. The minimum index is the current one-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07: Color Code for 'OF' and Color Code for Maximum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 code, opening bracket and the colo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index. The maximum index is the biggest one-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08: Color Code and Closing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 code and closing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09: Last ASCII character that is in your DA-LINEH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cii character to be used should b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as the top ascii border separator. This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without it the top ascii border separa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properly if the user scrolls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: Prompt f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 that is displayed to the user which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M/HER of the command keys to move around in DA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: Prompt for UserName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 that is be displayed to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andle format. A handle format can be Anonymous, Ini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User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2: Status Bar - User Hit Invali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will be displayed in the Status Bar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hint UP-Arrow, DOWN-Arrow, or the character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3: Status Bar - Select a Hand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will be displayed in the Status Bar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ompt to select a Hand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4: Status Bar - Enter One-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will be displayed in the Status Bar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ompt to enter a One-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5: Status Bar - One-liner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will be displayed in the Status Bar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s a Blank One-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) Header &amp; Footer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A-LINEH.* are your header files and can only be *8* rows long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re than *8* rows long it will scroll the one-liner and the pro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isplayed properly. Also each column should contain no more the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-LINEF.* are your footer files and must not have more than *5*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more than *5* rows long it will scroll the one-liner and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displayed properly. There is a specific format DA_LINEF.*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.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DA-LINEF.* foo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stands for a line that can be any ASCII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nds for the line must be empt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Ignore these characters, there not part of the foot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-LINEF.CEN is you censor file and should contain one wor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ensored. The word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DA-LINEF.CEN cens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order in which they appear doesn't matter. The above examp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words that are going to be censored, they are |CL, Bad Word, 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8) Getting in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support for MySTIC BBs just go to one of the plac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You will almost always get a response unless something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: mailto://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   : http://www.geocities.com/SiliconValley/Horizon/9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   : ftp://darktech.org/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net : Telnet://magrathea.desupernet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support for DA-LINE script just e-mail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-mail : mailto://aric2746@newton.nj.devry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