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on 04/06/99: DA-LINE v1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Beta 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4/07/99: DA-LINE v1.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the one-liners we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ing into the prompts getting displayed one lin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mote calls, but displays properly on local call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it on my end and it seems fine in both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alls? &lt;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4/25/99: DA-LINE v1.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from 1 to 65535 One-liners, can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light Bar to scroll through the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complete because of bugs in v.002 MP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ysop specifies a maximum one-liner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ximum number then DA-LINE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one-liners with the new maxim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5/01/99: DA-LINE v1.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o work with Mystic BBs v1.05+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-LINE will not work with an older version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ing of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Highlight Bar! I had to change the forma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liner gets written to disk, so I broke compat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A-LINE v1.0b4. This means if you're upgra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verwrite all your files. Sorry about this 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PS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6/28/99: DA-LINE v1.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nsored word is followed by a period, S/D quotes, excla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comma, or a semi colon then a addition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censored word ge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eft and Right arrow keys, allows forward and backward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Highlight bar by using a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a b5tob6.exe file, which strips the color MCI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-line.dat and adjusts the record size. This was don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lors remaining when a custom scheme was creat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le Da-lineh.asc and Da-linef.asc becaus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me functions in MPE engine so it doesn't support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xplained to me that these functions aren't support in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activity checking 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ped the DA-LINE.DAT file so sysop can have a clean star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7/09/99: DA-LINE v1.0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location so it returns to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de for the count down index, i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ead upgrade in DA-LIN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