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on 04/08/99: ANIPAUS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some code to clear the animated pause display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windows scrolls down instead of a screen cle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ill not see the last animated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IPAUSE can now be installed anywhere on a har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IPAUSE supports AsCII animated paus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n 04/26/99: ANIPAUSE v1.0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a logic error when picking a extension for a an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oc makes sense! :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