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NETMAI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�   ��</w:t>
      </w:r>
      <w:r>
        <w:rPr/>
        <w:t>ĳ    �    �  ����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�   ��</w:t>
      </w:r>
      <w:r>
        <w:rPr/>
        <w:t>ĳ  �   �  �  ��Ŀ  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������������������Ŀ  ������������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�  �      �    �    �  �    �   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  �</w:t>
      </w:r>
      <w:r>
        <w:rPr/>
        <w:t>Ŀ  �ĳ    �    ��ĳ    �Ŀ  ����Ŀ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 ���������������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      </w:t>
      </w:r>
      <w:r>
        <w:rPr/>
        <w:t>TIMMI v0.2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T.'s Important Message 2 McMail Inboundhistory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patches McMail's Inboundhistory with important messages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>(C) by Tim Karnau 2:2426/2200 @FidoNet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type TIMMI &lt;which history to patch&gt; &lt;params&gt;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me a netmail 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HELP SIMPLY TYPE TIMMI.EXE AT YOUR DOS-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id 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cps:         �History-Info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speed:       �(NODE)                            (NAM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inkb:        �(SESSION)                       (SYSTE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outkb:       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session:     � In      0KB � Baud      0 � Start 08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node:        � Out     0KB � CPS       0 � Day   29Ap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name:        � All     0KB � Cost      0 � Mins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system:      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mins:        �       Press any key to 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/cost: 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re than one word in (SYSTEM), (NAME), (NODE), (SES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underlines (_). You can't use spaces between the 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numbers (do nor use s.t. like /system: Box0815). All Pa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 The inkb and outkb amount must be given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depends on your currency (I think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TCH-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cmail1.ba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define mcmails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EHL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start mcmail and check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ail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55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 70 go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 60 goto 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  7 got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  6 goto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Fatal Error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%FEHLER%" == "11111"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MI f:\mcm\mcmail1.inh /SYSTEM:ERROR_MCMAIL /NAME:LOOK_MCM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MPINT 1 ERROR %FEHL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EHLER=%FEHLER%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5 Errors from McMail -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MI f:\mcm\mcmail1.inh /SYSTEM:MCMAIL_SHUT_DOWN /NAME:5_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MPINT 1 SHUT DOWN 5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oss incoming mail and chec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mcm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cho toss -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 TIMMI f:\mcm\mcmail1.inh  /SYSTEM:ERROR_FASTECHO  /NAME:Allgemeiner_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4  TIMMI f:\mcm\mcmail1.inh  /SYSTEM:ERROR_FASTECHO  /NAME:Zuwenig_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3  TIMMI f:\mcm\mcmail1.inh  /SYSTEM:ERROR_FASTECHO  /NAME:�berschreite_HMB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2  TIMMI f:\mcm\mcmail1.inh  /SYSTEM:ERROR_FASTECHO  /NAME:Sperren_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1  TIMMI f:\mcm\mcmail1.inh  /SYSTEM:ERROR_FASTECHO  /NAME:Gr��e_stimmt_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9  TIMMI f:\mcm\mcmail1.inh  /SYSTEM:ERROR_FASTECHO  /NAME:Erzeugen_.PK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8  TIMMI f:\mcm\mcmail1.inh  /SYSTEM:ERROR_FASTECHO  /NAME:Messagebase_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7  TIMMI f:\mcm\mcmail1.inh  /SYSTEM:ERROR_FASTECHO  /NAME:Netmail-Datei_erzeugen/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5  TIMMI f:\mcm\mcmail1.inh  /SYSTEM:ERROR_FASTECHO  /NAME:Platte_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GW-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\bin\g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voi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TIMMI f:\mcm\mcmail1.inh /SYSTEM:Voice_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Fax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:\mcm\batch\fa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TIMMI f:\mcm\mcmail1.inh /SYSTEM:Fax_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|time|find "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nd mcmail1.bat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mplied warranties of fitness for any particular purpos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Mail is (C)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 Tim Kar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:2426/2200 FiDoNeT 49-441-681914  14k4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:2426/2201 FiDoNeT 49-441-9610915 ISDN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m@sc.nort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Gordian Schuermann and Albert Freriks for Mc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Ralf Fischer for hi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