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I - random-siteinfo-system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</w:t>
      </w:r>
      <w:r>
        <w:rPr/>
        <w:t>ķ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  ���� ���</w:t>
      </w:r>
      <w:r>
        <w:rPr/>
        <w:t>Ŀ �����Ŀ �����Ŀ ���Ŀ ����Ŀ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</w:t>
      </w:r>
      <w:r>
        <w:rPr/>
        <w:t xml:space="preserve">Ŀ ӷ �� �ķ ��� � ����� ӷ �� � </w:t>
      </w:r>
      <w:r>
        <w:rPr>
          <w:rtl w:val="true"/>
        </w:rPr>
        <w:t>ڷ</w:t>
      </w:r>
      <w:r>
        <w:rPr/>
        <w:t xml:space="preserve"> �� � � ����� � �</w:t>
      </w:r>
      <w:r>
        <w:rPr/>
        <w:t>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ķ  �  � �    � �   � �Ŀ    � �  � �� �� � � �Ŀ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Ŀ   �  �  � �    � �   � ���    � �  � �� �� � � ���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</w:t>
      </w:r>
      <w:r>
        <w:rPr/>
        <w:t xml:space="preserve">Ľ  � </w:t>
      </w:r>
      <w:r>
        <w:rPr/>
        <w:t>ֽ �   � �   � ���</w:t>
      </w:r>
      <w:r>
        <w:rPr/>
        <w:t xml:space="preserve">Ŀ </w:t>
      </w:r>
      <w:r>
        <w:rPr/>
        <w:t>ֽ � � �� � � � �     � 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   ���   ������� ����� ��������� 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ulti-mailer-random-siteinfo-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version 2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and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(c) by Peter Hamp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toniusstr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9377 Vech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2:241/1090 /1091 /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BNET: 246:6101/0 /1090 /1091 /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net: 9:491/6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rnet: 21:490/2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pbs@granny.fido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         </w:t>
      </w:r>
      <w:r>
        <w:rPr/>
        <w:t>1.) What it is ...     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 mailer  sends  a  so  called  site-informa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system. This site-information consists of two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 name  and  the   location.  The   default  setting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Door &lt;tm&gt; are: "noname" and "somewhere"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   startet    as   a    random-siteinfo-changer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Door&lt;tm&gt;  in November 1991 after having  some beer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 legendary DP-CONs ;-). The idea behind siteinfo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 this  information  after every  connect,  so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 will get a different information.  And exactl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SITEINFO is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 SITEINFO is  not only  a silly  changer. You  ca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a  time and date range for every entry in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TEINFO  has it's on  database). Only within  this date-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-) window this entry can be selected. Further you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define that a specific entry should only be selectab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first 10 days of a month (or of specific months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 on -- have a look at the program itself and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copy of O/T-Track (my netmailtracker)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 is  able  to  read the  setup  (O/T-version  &gt;=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cessary,  won't work with elder version  of O/T!). If O/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 tells siteinfo,  that the sysop  (you) is  not at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 will  only  select  those  entries,  which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IDAY-flag  set. (If  any! If  there is  NOT ONE 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IDAY-flag,  SITEINFO will ignore O/T's  settings)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I - random-siteinfo-system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? Simple:  just press "O" and define the path to O/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"H"  on those entries which shall only be selectab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 on tour! All this works starting with version 2.4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but  not least you can set a 'main-time' for SITEINF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define this  time, only  during this  hours SITE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  SITEINFO-database  can  contain  200  different  s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s.  One of  them will  be choosen  randomly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  the proper SITEINFO-function  with -c).  I thin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enough 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       </w:t>
      </w:r>
      <w:r>
        <w:rPr/>
        <w:t>2.) Who may use it ...   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answer is  short: everybody may  use it 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; after that you must register SITEINFO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versions  below 2.40  have been  CARDWARE. 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0, SITEINFO  is real SHAREWARE and you have to pa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money. Not too much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I  have changed the state, you're asking? The first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,  that SITEINFO consumes  much development  tim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additional features in it which are worse a few dolla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.  The  second is,  that  the keysystem  of  my C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had been hacked! :-(((( Silly, but tr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n the unregistered  version there is  only on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=You may not  specify the "importance" 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 later).  The  unregistered  shareware-version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 the "[unregistered]"  message on  the main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insert  a short delay at the end (can be interrup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roke). This delay is only 3 seconds in 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registration-procedures and  prices see  REGISTER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 of YOU who have registered SITEINFO in the p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every  POSTCARD-REGISTERED USER of SITEINFO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FOR  FREE! SITEINFO should recognise whether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card-registered  user or not.  If it is  not possib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another  registration-name than your sysop-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's setup), please contact me for a free key-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  postcard  registered  user   should  get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gsitered   to  &lt;your  name&gt;   (POSTCARD)",  all  other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 will get a keyfile which will force SIT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display  "Registered to  &lt;your name&gt;".  If  you (postc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 user) want to  have a normal keyfile,  you can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 for the half price! This  is not really necessa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... just gim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I - random-siteinfo-system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         </w:t>
      </w:r>
      <w:r>
        <w:rPr/>
        <w:t>3.) Using it.......    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is supporting the following ma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       � tested with version �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�  </w:t>
      </w:r>
      <w:r>
        <w:rPr/>
        <w:t>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ntDoor       2.02, 2.10, 2.20a-c   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mail       2.27                   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'Bridge        1.36                   D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kleyTerm     2.56/2.50EE            BINK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rtal of Power 0.50�/0.56�/0.60�/     POP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.6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cMail          1.00�                  M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inDoor        1.02                   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Xenia           1.98                  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-Mail                                 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have  not set  the corresponding environment-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all SITEINFO with one of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-FD     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-IM     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-DB      D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-BK     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-POP     Portal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-MM      M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-MD      Mai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-XEN     X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-TM      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y  you  can  give  the  path  (and  filename)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's configfil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-BK=D:\BINKLEY\MYCONV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-MM=D:\MCM\MCMAIL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ailerconfig  defaults to:  (%XX% means  the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of your ma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Door         %FD%SETUP.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mail         %IM%F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Bridge          %DBRIDGE%DBRIDGE.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I - random-siteinfo-system 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kleyTerm       %BINKLEY%BINKLE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Mail            %MCM%MCMAIL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al of Power   PORTAL%PORTALTASK%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Door          %MD%SETUP.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enia             %MAILER%XENSY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-Mail            %TMAIL%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will  look exactly in this order. If the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is  not found, the current path will be us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ule this scheme by using the show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 exeption is valid  for Portal of  Power: Portals CF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nly  be searched in the current directory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CMDLINE-environment-variable, the TASK-number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there! e.g.: POPCMDLINE=-T01  results in PORTAL01.CF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al's  config-file. If you  want SITEINFO to  use a Por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in a different directory, you  MUST give th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, like this: "Siteinfo -POP=c:\pop\PortalMe.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more,  Portal of  Power does  NOT support 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-location!  Therefore this  feature will  be dis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-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rontDoor  and  Intermail  config-files  are  bi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-CRC-secured. Binkley and D'Bridge are using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 POP an unsecured binary-file. If  the format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figuration-files  will ever change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SITEINFO will look up the config-fil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Bridge:         systemname    -&gt;   lin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      -&gt;   lin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kleyTerm:      systemname    -&gt;   ta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      -&gt;   tag MY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Mail:           systemname    -&gt;   ta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      -&gt;   ta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enia             (both)        -&gt;   tag EMSI_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e SYSTEM tag will be changed, too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are using the switch /NO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-Mail            systemname    -&gt;   tag 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      -&gt;   tag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an  overrule the  line-numbers for  D'Bridge,  u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commandline-parameters: (only valid in DB-m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B -NAME=&lt;x&gt; -LOC=&lt;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 case SITEINFO assumes to find the system-name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&lt;x&gt;  and  the  location in  line-number  &lt;y&gt;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RIDGE.PRM  differs  from  that  format  SITEINFO  knows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I - random-siteinfo-system 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dditional-informations'  on your screen  may be invali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e -name and -loc parameters, everything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mandline-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?:         Show a summary of commandline-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:         Skip  the time  check. Even if  you've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ime  for SITEINFO, it'll  work a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till ignore the mainti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:         Force  every  entry to  be processed.  Igno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vidu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:         ONLY  VALID  FOR  INTERACTIVE  MODE  (without -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y SITEINFO will add an manually enter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 is  an entry  you  have not  def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EINFO    but   directly    in   your   ma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) in it's database.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, simply add "-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ncl:      ONLY  VALID IN RANDOM-BATCHMODE (-c):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EINFO will NOT add any new entries (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 in your  mailer's setup).  If you 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 for new  entries and append  them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,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y:         Normally  SITEINFO will exit automatical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  time (hardcoded). You can  make it 's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' using -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:         force  monochrome-mode. If you  dislik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d:       do  NOT  use  direct-screen-writes  in  batch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ful e.g. for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fade:    use this, if the fadeout/fadein (while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) causes any troubl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ask=&lt;x&gt;:  force tasknumber (overrule SET TASK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#=&lt;x&gt;:     same  as  -task,  for  compatibility  reas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der versions of Site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ame:      D'Bridge - only.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oc:       D'Bridge - only.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system:  Xenia - only.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hareloop: this  is only for testing purposes and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sharing - delay - loop at program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delay will be  called automatical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EINFO  fails  to  re-create  the mailer-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ay be abberviated up to -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I - random-siteinfo-system 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you can give an optinal SITEINFO-RSI-FILE-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line. By default siteinfo will use SITEINFO.RSI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directory. (All RSI-database-files are stored t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w: THE MOST IMPORTANT COMMANDLINE-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:    This   switch   envokes  the   proper  RANDOM-SITE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! Only if present, SITEINFO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entry, insert it in your mailer's config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ly.  You  *MUST* call  SITEINFO like 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mailer-b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F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INFO -c -fd=f:\f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KEN in both, the name and location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with  version 2.40 you may use the following to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siteinfos! They will  be replaced on  runtim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ctual values! Read on 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     -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M     -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Y     - the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d     - the current day, numeric value (day of the we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h     - the current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m     - the current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     - the current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c     - the current sec/100 par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     - the name of the day, abbreviated, g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     - the name of the day, abbreviated,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F     - full day name, g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f     - full day name,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X     - the name of the month, abbreviated, g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x     - the name of the month, abbreviated,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T     - the value of the SET TASK=&lt;x&gt;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S     - the contents of the SET MYSINFO= env.-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I - random-siteinfo-system 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R     - a 3-digit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!     - the wee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=     - the da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&lt;     -  a  random  line  from  the  ascii-file SITEINFO.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EINFO.TAG has to reside in Siteinfo's homedi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2     - an  addition to %&lt;. This special macro does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value AFTER  you have used  %&lt;. %&lt;  read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 out of  a textfile.  If this  line is 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xactly:  longer than  30 minus  the position  of %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elf), it will be truncated and the rest of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 inserted  at   the  position  of   %2.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ination  of %&lt; and %2, if you have a tag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taglines in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-example:       Name: "Quote: %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c.: "%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token  are only of  interest, if 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/T-Tr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O     - On tour where? This is a string defined in OTSETUP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suggest to refer O/T's documentation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OD    - the day of O/T's switchdate #2 (be back again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OM    - the month of O/T's switchdat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OY    - the year of O/T's switchdat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he heck can I use token when SITEINFO will check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 manually   entered  entries?  Don't  worry  about 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  will  take  care  about   this  situation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ligent  search/compare allgorithm, which work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ular expression-sear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more  entries  WITH  token  will be  treated  in 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 way  than 'normal'  entries (without  token)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 that for the  current day  and time there 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possible.  If this entry is the actual one (means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in  your mailer's setup), SITEINFO will no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-config. But  *IF* this entry contains a token, SIT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check, whether the  entry looks different  now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 found in your  mailer's configuration. If  so, and *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, it  will be replaced! This is useful, if you are 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 token for the seconds  or random-numbers! But any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 if this entry has NOT  to be replaced, it's cou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 updated!  And   this  is   the  moment   to  expl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MPORTANCE"-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may insert values between 0  and 10. The highe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er  the importance of this entry. Assuming you hav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 in your  database,  9 with  a value  of 0  (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) and  one with 7, then the value-7-entry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7  times more often than all the others. If there ar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I - random-siteinfo-system -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two  level-4 entries, SITEINFO will switch between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4  much more often than between  the level-0-entries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your entry-counters raeches  65535, *ALL*  cou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ted to ZERO and the show starts from the beginning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there is,  like in this example,  only one level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, and  this entry has NO token, SITEINFO will swi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others, but take this entry  much more often. Level-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se  does NOT mean: leave it until it reaches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...  just try it  out. I'm not  in the mood  to expl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ff further 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 with  version 2.45  there is    a support  for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ment-variables  in your  mailer's siteinfo.  Thi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be  written  UNINTERPRETED to  your  mailer's  setu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ure, that the mailer itself handles this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Connected to $[my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will  read the environment-variable MYNAME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erm $[myname],  so you  can verify  it on the 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  mode.  The  mailer-config  will  be 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nnected to $[myname]"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 me  repeat:  it's  up to  your  mailer  to 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reference and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key       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             open Helpwindow with keyboard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           sort all entri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             store   this   entry  immediatly  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er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             this  sets an AUTODELETE-date for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defined date is reached, Site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atically  delete the correspond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       EDIT  this entry. If the  actual ent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e  one, you will be asked wethe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,  because SITEINFO  would add 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next time  you start  it (without "-i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 your  work by  pressing  CTRL/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st RETURN in the last fie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             set  all entry-counters to zero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.  4 entries  in SI's queue,  th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owest count has the greatest chance!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unters to zero to 'giv'em a chance'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I - random-siteinfo-system -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              set  the  starting  and  ending  time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ries to 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             treat  this entry as  privileged!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 one  privileged  entry  for 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,   only  this   one  can   be  sel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7  will toggle this behaviour. If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 will be asked for  a date. Site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eat  this entry  as privilieged  unt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 (including itself). If you want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 be priviledged for ever, press D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-screen   (usefull  for   entri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viledged  only  in  special  months 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 days).  Whenever you  start Sit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 parameter  -c and  it finds  an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vileged  entry, this flag will be cl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 not the  date itself.  This way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 a look on it at a later time. Jus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it and watch it out 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/CTLR-RETURN   get  an  overview-screen of  all  entri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mp  directly to one  entry, just pres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             set THIS entry-counter to ze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            set  THIS entry to inactive  -&gt; it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selected until you press F10 on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gain  or until  the defined  date h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 one  is defined).  Inactive 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wn  in a  different color  in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         set a starting time for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           set an ending time for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          Maintime for SITEINFO. Only within this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 site-informations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              define  a  'program-delay'. If  you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ny other value than 0 or 1, SITE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  your siteinfos  only every "x"-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program is started. 0 or 1 =chang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! Obviously this option only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gether with the -c parameter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         invoke  a  DOS-SHELL. SITEINFO  will 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MS,  EMS  or  DISK.  Type  EXIT  to 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 there  is  no  XMS  or  EMS  availa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mporary   file   will  be   created  (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TEINFO.$$$  in the  path pointed 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nment-variable TMP or TE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           search for an entry. Try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me searchpattern have special meanings. 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show them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           search again (previously selected with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I - random-siteinfo-system -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           define path to O/T-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             define  an  entry  as  HOLIDAY-ONLY, at-h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,  or always  selectable. (Only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O/T is 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              Insert a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             Delete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           writes  the contents of the file  in u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in ASCII-file &lt;name&gt;.P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keys       what can they do?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             POP  UP a menu. Most of the abov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 now in this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logging is a  little bit different in  dependa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:  if you  are using  FrontDoor, Intermail  or Por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,  their log-file will be used.  For Binkley and 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 will create an own logfile  in it's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I.LOG.  If you don't want loggind,  just set an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 called NOLOG  and fill it  with any  value, e.g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LOG=b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I - random-siteinfo-system -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 if you  are using  FrontDoor or  Intermail, you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same password as for your mailer's setu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INFO  will open  the config-files  in "readonly/denynone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 for  reading and  "writemode/denywrite" for  writ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are any  troubles  or sharing  problems, please 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SITEINFO will always create  a &lt;filename&gt;.BAK fro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file. If  writing to the configfile fails, SITE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addtion create a  &lt;filename&gt;.SAV file  from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.BAK!  So please be sure to NOT delete the BAK-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of trouble you can always rename you .SAV to .R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of your SITE-inform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 take in  mind, that the  maximal length  of the *us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 allowed!) site-information depends  on the  typ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.  SITEINFO will  show a ruler  on it's  scree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 for  FrontDoor.  The system-line  will  be  stri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Door's  screen  at  character  29,  the  location-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30. (Both may be long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 short ruler (1---5----0----5----0---!5) is show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your orientation.  (Character 24  is extra-mark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told me, that one mailer - I think it was Binkley 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ing to strip the information at this 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 Portal of  Power  supports a  60 character  long n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Siteinfo will use only the first 50 characte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 this  should fit all needs. Anyway, all other mail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ping thi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      </w:t>
      </w:r>
      <w:r>
        <w:rPr/>
        <w:t>4.) Some last words...    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know of sure that I have forgotten something. But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work to your satisfaction with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greatest thanks goes to my early beta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khart von  dem Berge, Fidonet 2:241/1069, who had spe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 and expanded his  telefone-bill for  testing SITE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t. Thank you, Eck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I - random-siteinfo-system -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s  Siemons, Fidonet 2:512/149,  who gave  the sugg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 SINTEINFO Intermail-compatible. (And  who made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oust chatter - P-CHAT! Have a look on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thanks to Peter Rohde, Fidonet 2:241/1000. He gave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  of  the  D'Bridge-  and BinkleyTerm-configu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testet the new behaviour. Great, P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reas  Klein, he  gave me  all neccessary 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al of  Power's permanently changing structures.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in  Spiess, he  tested version  2.40 and  gave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  ideas  which  are  implemented  in  this  version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med  some  units on  his telephone-bill  ...  :-)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aus Nitsche for a lot of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reas Soehnel for testing the T-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w: go on and every time a good 'site-infoing'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                             Vechta, 25. Februar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